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QUINCI           FRANCESCA     143,00    0,00   0,00  24,00   0,00 **** ****** K     A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5  (TP)  CODICE FISCALE ****************  IDENTIFICATIVO TP/02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MALERBA          ANTONIA       124,00    0,00   0,00   0,00   0,00 **** ****** L     A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5  (TP)  CODICE FISCALE ****************  IDENTIFICATIVO TP/020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GANGA            CATERINA      103,00    0,00   0,00   0,00   0,00 **** ******       A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20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CHIOFALO         ANNA           82,00    0,00   0,00   0,00   0,00 **** ****** L     A    **     ****   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7  (TP)  CODICE FISCALE ****************  IDENTIFICATIVO TP/020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DI GIROLAMO      GIUSEPPA RITA  42,00    0,00   0,00   0,00   0,00 **** ******       A    **     ****   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2/1962  (TP)  CODICE FISCALE ****************  IDENTIFICATIVO TP/020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INGARRA          MARIA ROSARIA   0,00  193,00  17,00  36,00   0,00 **** ******       A    **     ****  S  2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55  (TP)  CODICE FISCALE ****************  IDENTIFICATIVO TP/02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ACCARDO          ANTONINO        0,00  200,00  18,00  24,00   0,00 **** ******       A    **     ****  S  2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0  (TP)  CODICE FISCALE ****************  IDENTIFICATIVO TP/0208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ALIA             ANTONINA MARI   0,00  198,00  18,00  24,00   0,00 **** ****** JKL   A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SARDO            GIUSEPPINA      0,00  102,00  18,00  48,00   3,00 **** ******       A    **     ****  S  17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1/1966  (TP)  CODICE FISCALE ****************  IDENTIFICATIVO TP/034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PISCHEDDA        MARIA ANTONIE   0,00  115,00  16,00  36,00   0,00 **** ****** J     A    **     ****  S  1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56  (TP)  CODICE FISCALE ****************  IDENTIFICATIVO TP/033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ARTALE           CATERINA ANGE   0,00  126,00  14,00  24,00   0,00 **** ****** J     A    **  X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3  (TP)  CODICE FISCALE ****************  IDENTIFICATIVO TP/02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OPPOLA          PATRIZIA        0,00  123,00  15,00  22,00   3,00 **** ******       A    **   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6  (TP)  CODICE FISCALE ****************  IDENTIFICATIVO TP/021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PERRONE          ROSARIA         0,00  113,00  14,00  36,00   0,00 **** ****** JK    A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PIPITONE         ANNA MARIA      0,00  114,00  15,00  24,00   0,00 **** ******       A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21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VALENZA          GIOVANNA MARI   0,00   99,00  16,00  36,00   0,00 **** ****** J L   A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ANELLI           MARGHERITA      0,00  107,00  16,00  24,00   0,00 **** ******       A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50  (TP)  CODICE FISCALE ****************  IDENTIFICATIVO TP/020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LOMBARDO         MARGHERITA RI   0,00   93,00  16,00  36,00   0,00 **** ****** KL    A    **     ****  S  1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63  (TP)  CODICE FISCALE ****************  IDENTIFICATIVO TP/022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BRIGNOLI         BRIGIDA         0,00  102,00  15,00  24,00   0,00 **** ****** J     A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DI MARIA         LORENZA         0,00   97,00  16,00  24,00   3,00 **** ****** J     A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RANDAZZO         LUIGI PINO      0,00   99,00  15,00  24,00   0,00 **** ******       A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65  (AG)  CODICE FISCALE ****************  IDENTIFICATIVO TP/021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SANFILIPPO       ROBERTA         0,00   72,00  15,00  48,00   3,00 **** ****** J     A    **  X  ****     1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MURANA           GIUSEPPA        0,00   80,00  13,00  40,00   0,00 **** ******       A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58  (TP)  CODICE FISCALE ****************  IDENTIFICATIVO TP/022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TERI             ANNA TIZIANA    0,00   92,00  16,00  24,00   0,00 **** ****** L     A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7  (TP)  CODICE FISCALE ****************  IDENTIFICATIVO TP/021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LEONE            ANTONIETTA      0,00   88,00  16,00  24,00   0,00 **** ****** J     A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GARAMELLA        CATERINA        0,00   84,00  16,00  24,00   3,00 **** ****** J L   A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OGNIBENE         ANTONELLA       0,00   83,00  16,00  24,00   4,00 **** ****** J     A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TEDESCO          MICHELA RITA    0,00   74,00  15,00  36,00   0,00 **** ****** J     A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SURACE           CONCETTA BIAN   0,00   87,00  14,00  24,00   0,00 **** ****** GK    A    **  X  ****  S  1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GENNA            FRANCESCA       0,00   84,00  16,00  24,00   0,00 **** ****** KL    A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CASTIGLIONE      ANTONINA        0,00   81,00  15,00  24,00   3,00 **** ****** J     A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D'ANGELO         ROSALIA         0,00   82,00  15,00  24,00   0,00 **** ****** J     A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CANGEMI          PASQUA VITA     0,00   83,00  14,00  24,00   0,00 **** ****** J     A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ACCARDO          ANNA VALERIA    0,00   72,00  17,00  24,00   6,00 **** ****** J     A    **     ****  S  1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BENIVEGNA        FRANCESCA       0,00   77,00  17,00  24,00   0,00 **** ****** J     A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5  (TP)  CODICE FISCALE ****************  IDENTIFICATIVO TP/021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ARROZZA         MARIA TERESA    0,00   77,00  15,00  24,00   0,00 **** ******       A    **     ****  S  1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5  (RC)  CODICE FISCALE ****************  IDENTIFICATIVO TP/021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ABRIELE         ROSALBA ANTON   0,00   59,00  17,00  40,00   0,00 **** ******       A  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30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MISTRETTA        ANGELA MARIA    0,00   68,00  17,00  24,00   6,00 **** ****** JKL   A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RAGOLIA          PINA MARIA      0,00   74,00  16,00  24,00   0,00 **** ******       A    **     ****  S  1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1  (TP)  CODICE FISCALE ****************  IDENTIFICATIVO TP/022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MURATORE         GRAZIA          0,00   57,00  16,00  36,00   3,00 **** ****** JK    A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ZIMMARDI         LUCIA           0,00   73,00  15,00  24,00   0,00 **** ****** J     A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MAZZOLA          ROSALINDA       0,00   70,00  17,00  24,00   0,00 **** ******       A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22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GALFANO          PAOLA           0,00   63,00  17,00  24,00   6,00 **** ******       A    **     ****  S  11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7  (TP)  CODICE FISCALE ****************  IDENTIFICATIVO TP/034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CLEMENZA         ANTONELLA       0,00   72,00  15,00  20,00   3,00 **** ****** J     A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MULE'            GABRIELLA       0,00   54,00  16,00  36,00   3,00 **** ****** J     A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CARADONNA        VITA ALBA       0,00   68,00  16,00  24,00   0,00 **** ****** J     A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DI PRIMA         ANNA MARIA      0,00   64,00  18,00  26,00   0,00 **** ****** L     A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57  (TP)  CODICE FISCALE ****************  IDENTIFICATIVO TP/022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AZZARA           MARILENA        0,00   68,00  15,00  24,00   0,00 **** ******       A    **     ****  S  10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4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CARTAFALSA       CARMELA FRANC   0,00   36,00  17,00  48,00   6,00 **** ****** J     A    **   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STILLONE         FRANCESCA       0,00   61,00  18,00  24,00   3,00 **** ******       A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50  (TP)  CODICE FISCALE ****************  IDENTIFICATIVO TP/022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MAZZETTA         MARIA GRAZIA    0,00   64,00  17,00  24,00   0,00 **** ****** J     A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NASTASI          ANTONINO        0,00   28,00  14,00  60,00   3,00 **** ****** J     A    **     ****  S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CHIOFALO         ROSANNA         0,00   36,00  17,00  48,00   0,00 **** ****** J     A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7  (PA)  CODICE FISCALE ****************  IDENTIFICATIVO TP/034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CHIOFALO         BALDASSARE      0,00   60,00  17,00  24,00   0,00 **** ****** J     A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8  (TP)  CODICE FISCALE ****************  IDENTIFICATIVO TP/034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BELLINI          ANTONIETTA      0,00   62,00  16,00  22,00   0,00 **** ******       A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1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MARCELLINO       ANGELA LILIAN   0,00   61,00  15,00  24,00   0,00 **** ****** KL    A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2  (TP)  CODICE FISCALE ****************  IDENTIFICATIVO TP/03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ANGELO           TERESA ANNA M   0,00   24,00  17,00  48,00  10,00 **** ****** J     A    **     ****      9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SANCI            SERAFINA MARI   0,00   57,00  14,00  24,00   3,00 **** ****** J     A    **     ****  S   9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MORSELLO         BARTOLOMEA MA   0,00   57,00  17,00  24,00   0,00 **** ****** J     A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BELLAFIORE       PIERA MARIA     0,00   57,00  17,00  24,00   0,00 **** ******       A    **     ****   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5  (TP)  CODICE FISCALE ****************  IDENTIFICATIVO TP/034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SCANDALIATO      ANNARITA        0,00   57,00  16,00  24,00   0,00 **** ****** J     A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PIAZZA           ADELE           0,00   32,00  17,00  48,00   0,00 **** ****** J     A    **     ****      9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4  (TP)  CODICE FISCALE ****************  IDENTIFICATIVO TP/034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LIUZZA           ROSALIA         0,00   30,00  15,00  48,00   3,00 **** ****** J     A    **  X  ****   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AVVOCATO         ANNA            0,00   24,00  41,00  24,00   6,00 **** ****** J     A    **     ****  S   9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OTTOVEGGIO       LEONARDA        0,00   12,00  18,00  60,00   3,00 **** ****** J     A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CALDARERA        LINDA           0,00   61,00  16,00  14,00   0,00 **** ******       A    **     ****  S   9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1  (TP)  CODICE FISCALE ****************  IDENTIFICATIVO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CORONA           FRANCESCA       0,00   51,00  16,00  24,00   0,00 **** ****** J     A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GULLO            MARIA PIA       0,00   48,00  15,00  24,00   3,00 **** ****** J     A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0  (TP)  CODICE FISCALE ****************  IDENTIFICATIVO TP/029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CHIOFALO         ANTONIETTA      0,00   48,00  16,00  24,00   0,00 **** ******       A    **     ****  S   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6  (TP)  CODICE FISCALE ****************  IDENTIFICATIVO TP/021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BONVENTRE        ROSALBA         0,00   72,00  15,00   0,00   0,00 **** ******       A    **     ****      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56  (TP)  CODICE FISCALE ****************  IDENTIFICATIVO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VIVIANO          PIETRO          0,00   48,00  15,00  24,00   0,00 **** ****** J     A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63  (TP)  CODICE FISCALE ****************  IDENTIFICATIVO TP/030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IAZZA           SALVATORE       0,00   24,00  15,00  48,00   0,00 **** ****** J     A    **     ****      8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9  (TP)  CODICE FISCALE ****************  IDENTIFICATIVO TP/034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VATTIATA         ENZA VENERE M   0,00   44,00  16,00  22,00   0,00 **** ******       A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3  (TP)  CODICE FISCALE ****************  IDENTIFICATIVO TP/030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LISCIANDRA       ROSALIA ANNA    0,00   39,00  17,00  24,00   0,00 **** ******       A    **     ****  S   8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3  (TP)  CODICE FISCALE ****************  IDENTIFICATIVO TP/034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CALVINO          MONICA          0,00   50,00  16,00  12,00   0,00 **** ******       A    **  X  ****  S   7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P)  CODICE FISCALE ****************  IDENTIFICATIVO TP/034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SICOLA           JOSEFA VANESS   0,00   38,00  16,00  20,00   3,00 **** ******       A    **  X  ****  S   7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3  (PA)  CODICE FISCALE ****************  IDENTIFICATIVO TP/034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FONTANA          ROSA            0,00   35,00  15,00  18,00   6,00 **** ******       A    **     ****  S   7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7  (TP)  CODICE FISCALE ****************  IDENTIFICATIVO TP/030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AGUECI           MARCELLA        0,00   37,00  18,00  18,00   0,00 **** ******       A    **     ****  S   7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9  (PA)  CODICE FISCALE ****************  IDENTIFICATIVO TP/021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PATTI            PAOLA           0,00   38,00  17,00  18,00   0,00 **** ******       A    **  X  ****  S   7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3/1973  (TP)  CODICE FISCALE ****************  IDENTIFICATIVO TP/031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NOBILE           GIUSEPPINA      0,00    0,00  15,00  48,00   9,00 **** ****** J     A    **  X  ****  S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SCIUTO           LINDA           0,00   31,00  15,00  24,00   0,00 **** ******       A    **     ****  S   7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73  (TP)  CODICE FISCALE ****************  IDENTIFICATIVO TP/034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BERTOLINO        FRANCA AURELI   0,00   32,00  17,00  16,00   0,00 **** ******       A    **   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0  (TP)  CODICE FISCALE ****************  IDENTIFICATIVO TP/021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GIOIA            CATERINA        0,00   40,00  15,00   6,00   0,00 **** ******       A    **  X  ****  S   6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62  (TP)  CODICE FISCALE ****************  IDENTIFICATIVO TP/021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CANGEMI          MARGHERITA MA   0,00   39,00  17,00   0,00   0,00 **** ******       A    **     ****  S   5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6  (TP)  CODICE FISCALE ****************  IDENTIFICATIVO TP/033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AIELLO           GIUSEPPA        0,00    9,00  16,00  24,00   1,00 **** ******       A    **     ****  S   5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5  (RA)  CODICE FISCALE ****************  IDENTIFICATIVO TP/034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MARCHESE         PROVVIDENZA     0,00   34,00  15,00   0,00   0,00 **** ****** L     A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54  (TP)  CODICE FISCALE ****************  IDENTIFICATIVO TP/022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BALLAROTTA       VINCENZA        0,00   21,00  17,00   8,00   3,00 **** ******       A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6  (TP)  CODICE FISCALE ****************  IDENTIFICATIVO TP/028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MESSINA          CATERINA        0,00   22,00  16,00   6,00   0,00 **** ******       A    **   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2/1973  (TP)  CODICE FISCALE ****************  IDENTIFICATIVO TP/022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INGARGIOLA       ANTONINA        0,00    3,00  17,00  24,00   0,00 **** ******       A    **     ****  S   4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67  (TP)  CODICE FISCALE ****************  IDENTIFICATIVO TP/029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AGUELI           GIUSEPPA        0,00    6,00  16,00  22,00   0,00 **** ******       A    **     ****  S   4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4  (TP)  CODICE FISCALE ****************  IDENTIFICATIVO TP/034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BENENATI         GIOVANNA        0,00   24,00  18,00   0,00   0,00 **** ******       A    **     ****  S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1  (TP)  CODICE FISCALE ****************  IDENTIFICATIVO TP/022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ACCARDO          DOMENICA        0,00   25,00  16,00   0,00   0,00 **** ******       A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55  (TP)  CODICE FISCALE ****************  IDENTIFICATIVO TP/021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GESONE           ISABELLA        0,00   25,00  15,00   0,00   0,00 **** ******       A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53  (TP)  CODICE FISCALE ****************  IDENTIFICATIVO TP/021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GIANNO           PAOLA           0,00   24,00  14,00   2,00   0,00 **** ******       A    **     ****  S   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5  (TP)  CODICE FISCALE ****************  IDENTIFICATIVO TP/032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BRUNO            ROSALBA         0,00   23,00  15,00   0,00   0,00 **** ******       A    **     ****  S   3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76  (TP)  CODICE FISCALE ****************  IDENTIFICATIVO TP/029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CASTELLANO       RITA CATIA      0,00   21,00  15,00   0,00   0,00 **** ****** L     A    **  X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59  (AG)  CODICE FISCALE ****************  IDENTIFICATIVO TP/0208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GRISPO           CONCETTA        0,00   19,00  17,00   0,00   0,00 **** ******       A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58  (SR)  CODICE FISCALE ****************  IDENTIFICATIVO TP/0221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LICARI           ANTONELLA MAR   0,00   15,00  17,00   0,00   3,00 **** ******       A    **   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68  (TP)  CODICE FISCALE ****************  IDENTIFICATIVO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GUZZO            CALOGERA ANNA   0,00   20,00  15,00   0,00   0,00 **** ****** L     A    **     ****  S   3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4  (TP)  CODICE FISCALE ****************  IDENTIFICATIVO TP/034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LOMBARDO         ANTONINA        0,00   18,00  16,00   0,00   0,00 **** ****** L     A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64  (TP)  CODICE FISCALE ****************  IDENTIFICATIVO TP/022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DI CARLO         ANTONINA        0,00   18,00  16,00   0,00   0,00 **** ******       A    **     ****  S   3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69  (TP)  CODICE FISCALE ****************  IDENTIFICATIVO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SANSICA          BENEDETTA LUC   0,00   17,00  16,00   0,00   0,00 **** ******       A    **     ****  S   3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ACCARDI          CATERINA        0,00   11,00  16,00   4,00   0,00 **** ******       A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3  (TP)  CODICE FISCALE ****************  IDENTIFICATIVO TP/021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BANDIERA         FRANCESCA       0,00   15,00  16,00   0,00   0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0  (TP)  CODICE FISCALE ****************  IDENTIFICATIVO TP/028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FONTANA          VINCENZA        0,00   14,00  17,00   0,00   0,00 **** ****** L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3  (TP)  CODICE FISCALE ****************  IDENTIFICATIVO TP/022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RIMI             VITALBA         0,00   12,00  16,00   0,00   3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2  (TP)  CODICE FISCALE ****************  IDENTIFICATIVO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GARACCI          MIRELLA         0,00    6,00  15,00  10,00   0,00 **** ******       A    **  X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6  (TP)  CODICE FISCALE ****************  IDENTIFICATIVO TP/034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CASTELLANO       MARIA ROSA      0,00   12,00  17,00   0,00   0,00 **** ******       A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5  (EE)  CODICE FISCALE ****************  IDENTIFICATIVO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CRISTALDI        FRANCESCA INE   0,00   12,00  16,00   0,00   0,00 **** ******       A    **   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1  (TP)  CODICE FISCALE ****************  IDENTIFICATIVO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VITIELLO         MARIA FORTUNA   0,00   11,00  16,00   0,00   0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9  (TP)  CODICE FISCALE ****************  IDENTIFICATIVO TP/022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CAMPO            FRANCESCA       0,00    8,00  17,00   2,00   0,00 **** ******       A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57  (TP)  CODICE FISCALE ****************  IDENTIFICATIVO TP/022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CRAPA            ANTONELLA       0,00    9,00  17,00   0,00   1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TP)  CODICE FISCALE ****************  IDENTIFICATIVO TP/021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DATTOLO          ANNA            0,00   12,00  15,00   0,00   0,00 **** ******       A    **  X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0  (AG)  CODICE FISCALE ****************  IDENTIFICATIVO TP/03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SCIUTO           PAOLA           0,00   12,00  15,00   0,00   0,00 **** ******       A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MANNONE          ANTONIA CINZI   0,00   13,00  14,00   0,00   0,00 **** ******       A    **     ****  S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4/1974  (TP)  CODICE FISCALE ****************  IDENTIFICATIVO TP/034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PONZIO           MARIA MICHELA   0,00    9,00  16,00   0,00   0,00 **** ******       A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8  (RM)  CODICE FISCALE ****************  IDENTIFICATIVO TP/022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COSTA            LAURA           0,00    9,00  16,00   0,00   0,00 **** ****** K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CT)  CODICE FISCALE ****************  IDENTIFICATIVO TP/030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BERNARDO         CAROLE SANDRI   0,00    6,00  15,00   4,00   0,00 **** ******       A    **     ****      25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72  (EE)  CODICE FISCALE ****************  IDENTIFICATIVO TP/031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GALLO            RITA GRAZIA     0,00    9,00  16,00   0,00   0,00 **** ******       A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72  (TP)  CODICE FISCALE ****************  IDENTIFICATIVO TP/031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BARRACO          MARIA TERESA    0,00    6,00  18,00   0,00   0,00 **** ******       A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8  (TP)  CODICE FISCALE ****************  IDENTIFICATIVO TP/020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BRUNO GIACALONE  MARCELLA        0,00    9,00  15,00   0,00   0,00 **** ******  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66  (KR)  CODICE FISCALE ****************  IDENTIFICATIVO TP/021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CUTTONE          ANNA            0,00    9,00  15,00   0,00   0,00 **** ****** K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2  (TO)  CODICE FISCALE ****************  IDENTIFICATIVO TP/02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LUPO             FRANCESCA MAR   0,00    9,00  15,00   0,00   0,00 **** ******       A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3  (TP)  CODICE FISCALE ****************  IDENTIFICATIVO TP/022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RAMETTA          ROSALBA         0,00    9,00  15,00   0,00   0,00 **** ******  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1  (TP)  CODICE FISCALE ****************  IDENTIFICATIVO TP/022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INGOGLIA         ANTONINA        0,00    9,00  15,00   0,00   0,00 **** ******  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67  (AG)  CODICE FISCALE ****************  IDENTIFICATIVO TP/022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DI BENEDETTO     FRANCESCA GIO   0,00    9,00  15,00   0,00   0,00 **** ******       A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1  (TP)  CODICE FISCALE ****************  IDENTIFICATIVO TP/029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CALIA            KATIA           0,00    9,00  15,00   0,00   0,00 **** ******       A    **     ****  S   2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4  (TP)  CODICE FISCALE ****************  IDENTIFICATIVO TP/031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MANGIARACINA     TERESA MARGHE   0,00    8,00  16,00   0,00   0,00 **** ****** L     A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52  (AG)  CODICE FISCALE ****************  IDENTIFICATIVO TP/032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ASARO            ANNALEDA        0,00    9,00  14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2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9 BALSAMO          GIULIANO        0,00    6,00  17,00   0,00   0,00 **** ****** J     A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SCANDALIATO      MARIA LUISA     0,00    6,00  17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68  (TP)  CODICE FISCALE ****************  IDENTIFICATIVO TP/0226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SCIRICA          ACCURSIA        0,00    9,00  14,00   0,00   0,00 **** ****** KL    A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AMARI            ANGIOLETTA      0,00    6,00  17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2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BUFFA            VITA            0,00    8,00  15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4  (TP)  CODICE FISCALE ****************  IDENTIFICATIVO TP/021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INZERILLO        ANTONELLA LAU   0,00    6,00  16,00   0,00   1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80  (EE)  CODICE FISCALE ****************  IDENTIFICATIVO TP/029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ARMATO           TIZIANA         0,00    6,00  17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71  (TP)  CODICE FISCALE ****************  IDENTIFICATIVO TP/028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PIPITONE         CATERINA LUCI   0,00    9,00  14,00   0,00   0,00 **** ******       A    **     ****  S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2/1970  (TP)  CODICE FISCALE ****************  IDENTIFICATIVO TP/033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MANGIARACINA     MARIA           0,00    6,00  17,00   0,00   0,00 **** ******       A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68  (PA)  CODICE FISCALE ****************  IDENTIFICATIVO TP/034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ZERILLI          CATERINA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2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NOVARA           MARIA   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8  (TO)  CODICE FISCALE ****************  IDENTIFICATIVO TP/022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AVVOCATO         FRANCA  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72  (EE)  CODICE FISCALE ****************  IDENTIFICATIVO TP/022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PALERMO          MARGHERITA      0,00    6,00  16,00   0,00   0,00 **** ****** L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0  (TP)  CODICE FISCALE ****************  IDENTIFICATIVO TP/022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GENOVESE         LAURA   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69  (TP)  CODICE FISCALE ****************  IDENTIFICATIVO TP/0221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CULCASI          MARIA PIA       0,00    6,00  16,00   0,00   0,00 **** ******       A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TP)  CODICE FISCALE ****************  IDENTIFICATIVO TP/030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SUMMA            MARIA ANTONIE   0,00    6,00  16,00   0,00   0,00 **** ****** KL    A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SUTERA           ANGELA          0,00    6,00  16,00   0,00   0,00 **** ****** KL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TAFFARI          FRANCESCA       0,00    6,00  15,00   0,00   1,00 **** ****** KL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LA VIA           MARGHERITA MA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68  (TP)  CODICE FISCALE ****************  IDENTIFICATIVO TP/0296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LO VERME         MARIA           0,00    7,00  15,00   0,00   0,00 **** ******       A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73  (TP)  CODICE FISCALE ****************  IDENTIFICATIVO TP/029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BOTTA            ANTONINA GIOV   0,00    6,00  16,00   0,00   0,00 **** ******       A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4  (PA)  CODICE FISCALE ****************  IDENTIFICATIVO TP/032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STASSI           VITO            0,00    6,00  16,00   0,00   0,00 **** ******       A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5  (TP)  CODICE FISCALE ****************  IDENTIFICATIVO TP/034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DI GIROLAMO      ALESSANDRA      0,00    6,00  16,00   0,00   0,00 **** ******       A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9  (TP)  CODICE FISCALE ****************  IDENTIFICATIVO TP/034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ALAGNA           ANNA MARIA   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2/1966  (TP)  CODICE FISCALE ****************  IDENTIFICATIVO TP/021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PALERMO          CARMELO      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5  (TP)  CODICE FISCALE ****************  IDENTIFICATIVO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DI GIROLAMO      ROSANNA         0,00    6,00  15,00   0,00   0,00 **** ******       A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TP)  CODICE FISCALE ****************  IDENTIFICATIVO TP/0220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GARSIA           ROSA ANNA       0,00    6,00  15,00   0,00   0,00 **** ******       A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9/1964  (TP)  CODICE FISCALE ****************  IDENTIFICATIVO TP/022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BUCALO           ANNA LUCIA GI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1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LAZIO            MARIA           0,00    6,00  15,00   0,00   0,00 **** ******       A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58  (TP)  CODICE FISCALE ****************  IDENTIFICATIVO TP/022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SURDO            VIVIANA         0,00    6,00  15,00   0,00   0,00 **** ******       A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69  (TP)  CODICE FISCALE ****************  IDENTIFICATIVO TP/030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MILANO           VITA MARIA      0,00    3,00  17,00   0,00   0,00 **** ****** J L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BONURA           LIBORIA         0,00    6,00  14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8  (TP)  CODICE FISCALE ****************  IDENTIFICATIVO TP/029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ISGRO'           ROSA EMANUELA   0,00    6,00  14,00   0,00   0,00 **** ******       A    **  X  ****  S   2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9  (TP)  CODICE FISCALE ****************  IDENTIFICATIVO TP/031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MARTINO          MANUELA         0,00    3,00  17,00   0,00   0,00 **** ******       A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3  (TP)  CODICE FISCALE ****************  IDENTIFICATIVO TP/030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D'ASTA           VITA ALBA ANN   0,00    3,00  17,00   0,00   0,00 **** ******       A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7  (TP)  CODICE FISCALE ****************  IDENTIFICATIVO TP/022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MELODIA          ROSALIA ANNA    0,00    3,00  16,00   0,00   0,00 **** ****** L     A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30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TRINCERI         ANTONELLA    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9  (TP)  CODICE FISCALE ****************  IDENTIFICATIVO TP/030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TRIOLO           MARIA GRAZIA    0,00    3,00  16,00   0,00   0,00 **** ******       A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9  (TP)  CODICE FISCALE ****************  IDENTIFICATIVO TP/03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GUIRRERI         MARIA           0,00    3,00  16,00   0,00   0,00 **** ****** L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MI)  CODICE FISCALE ****************  IDENTIFICATIVO TP/029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SCORSONE         MARINELLA INE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7  (PA)  CODICE FISCALE ****************  IDENTIFICATIVO TP/030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VULTAGGIO        PAOLA        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TP)  CODICE FISCALE ****************  IDENTIFICATIVO TP/030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SENITI           EZIA            0,00    2,00  17,00   0,00   0,00 **** ******       A    **     ****  S   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3  (TP)  CODICE FISCALE ****************  IDENTIFICATIVO TP/03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PASSALACQUA      DANIELA MARIA   0,00    2,00  16,00   0,00   0,00 **** ******       A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8/1965  (TP)  CODICE FISCALE ****************  IDENTIFICATIVO TP/021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NAVARRA          ANTONELLA       0,00    3,00  15,00   0,00   0,00 **** ******       A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0/1967  (TP)  CODICE FISCALE ****************  IDENTIFICATIVO TP/022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GENNA            ANTONINO        0,00    3,00  15,00   0,00   0,00 **** ******       A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5  (TP)  CODICE FISCALE ****************  IDENTIFICATIVO TP/030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GUZZETTA         CATERINA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7  (TP)  CODICE FISCALE ****************  IDENTIFICATIVO TP/029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RAMETTA          GRAZIA MARIA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6  (TP)  CODICE FISCALE ****************  IDENTIFICATIVO TP/022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MILAZZO          GIOVANNA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3  (TP)  CODICE FISCALE ****************  IDENTIFICATIVO TP/030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DI GIOVANNI      FRANCESCA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56  (TP)  CODICE FISCALE ****************  IDENTIFICATIVO TP/029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PLACENZA         AGATA           0,00    3,00  15,00   0,00   0,00 **** ******       A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4  (TP)  CODICE FISCALE ****************  IDENTIFICATIVO TP/031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MIRASOLO         ROSAMARIA       0,00    3,00  15,00   0,00   0,00 **** ******       A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VALENTI          ANNA MARIA      0,00    3,00  15,00   0,00   0,00 **** ******       A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1  (TP)  CODICE FISCALE ****************  IDENTIFICATIVO TP/0316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FONTANA          MARIA           0,00    3,00  15,00   0,00   0,00 **** ******       A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1  (TP)  CODICE FISCALE ****************  IDENTIFICATIVO TP/034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IMPASTATO        MARIELLA        0,00    3,00  15,00   0,00   0,00 **** ******       A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4  (TP)  CODICE FISCALE ****************  IDENTIFICATIVO TP/034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CAMPISI          MARIA ANNA      0,00    3,00  15,00   0,00   0,00 **** ******       A    **     ****   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3  (TP)  CODICE FISCALE ****************  IDENTIFICATIVO TP/034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DE BLASI         GIUSEPPINA      0,00    0,00  15,00   0,00   3,00 **** ******       A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70  (TP)  CODICE FISCALE ****************  IDENTIFICATIVO TP/022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SIMONE           VITA            0,00    0,00  17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1  (PA)  CODICE FISCALE ****************  IDENTIFICATIVO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CANDELA          CATERINA     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6  (TP)  CODICE FISCALE ****************  IDENTIFICATIVO TP/029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SINACORI         VINCENZO        0,00    0,00  17,00   0,00   0,00 **** ******       A    **  X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0  (PA)  CODICE FISCALE ****************  IDENTIFICATIVO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FERRARA          CATERINA        0,00    3,00  14,00   0,00   0,00 **** ******       A    **     ****  S   17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5  (EE)  CODICE FISCALE ****************  IDENTIFICATIVO TP/0317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PANDOLFO         ROSARIO ANTON   0,00    0,00  14,00   0,00   3,00 **** ******       A    **     ****  S   17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63  (TP)  CODICE FISCALE ****************  IDENTIFICATIVO TP/029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SCIROPPO         GIACOMA         0,00    3,00  14,00   0,00   0,00 **** ******       A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2  (TP)  CODICE FISCALE ****************  IDENTIFICATIVO TP/03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GAROFALO         CLAUDIA         0,00    0,00  16,00   0,00   0,00 **** ******       A    **  X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9  (AG)  CODICE FISCALE ****************  IDENTIFICATIVO TP/030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2 BUCCA            GIUSEPPA        0,00    0,00  16,00   0,00   0,00 **** ******       A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1  (TP)  CODICE FISCALE ****************  IDENTIFICATIVO TP/0294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PIRAINO          LOREDANA        0,00    0,00  16,00   0,00   0,00 **** ******       A    **     ****  S   1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PA)  CODICE FISCALE ****************  IDENTIFICATIVO TP/0316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4 CROCE            GIUSEPPA        0,00    0,00  16,00   0,00   0,00 **** ******       A    **     ****  S   1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9  (TP)  CODICE FISCALE ****************  IDENTIFICATIVO TP/0318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PLANTERA         IOLANDA         0,00    0,00  16,00   0,00   0,00 **** ******       A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7  (TP)  CODICE FISCALE ****************  IDENTIFICATIVO TP/033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GIARAMITA        GAETANA         0,00    0,00  16,00   0,00   0,00 **** ******       A    **     ****  S   1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2  (TP)  CODICE FISCALE ****************  IDENTIFICATIVO TP/032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CLEMENZA         GIACOMA         0,00    0,00  16,00   0,00   0,00 **** ******       A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0  (TP)  CODICE FISCALE ****************  IDENTIFICATIVO TP/031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DI STEFANO       ROSA MARIA      0,00    0,00  16,00   0,00   0,00 **** ****** KL    A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3  (TP)  CODICE FISCALE ****************  IDENTIFICATIVO TP/029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GANDOLFO         LUIGIA          0,00    0,00  16,00   0,00   0,00 **** ******       A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2  (NA)  CODICE FISCALE ****************  IDENTIFICATIVO TP/022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LOMBARDO         LAURA           0,00    0,00  15,00   0,00   0,00 **** ******       A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3  (TP)  CODICE FISCALE ****************  IDENTIFICATIVO TP/029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PALERMO          SALVATORE       0,00    0,00  15,00   0,00   0,00 **** ****** L     A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29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FRANCESE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MURATORE         CATERINA        0,00    0,00  15,00   0,00   0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3  (TP)  CODICE FISCALE ****************  IDENTIFICATIVO TP/029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ARDAGNA          GIUSEPPINA MA   0,00    0,00  13,00   0,00   0,00 **** ******       A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7  (TP)  CODICE FISCALE ****************  IDENTIFICATIVO TP/02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ETEREO           ADELINA         0,00    0,00  13,00   0,00   0,00 **** ******       A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5  (TP)  CODICE FISCALE ****************  IDENTIFICATIVO TP/034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MAGGIO           ANTONINA        0,00   12,00   0,00   0,00   0,00 **** ******       A    **     ****      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NICOLOSI         PAOLA   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10/1982  (TP)  CODICE FISCALE ****************  IDENTIFICATIVO TP/034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GALFANO          ANNA    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11/1974  (TP)  CODICE FISCALE ****************  IDENTIFICATIVO TP/034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POLISANO         ROSANNA         0,00   21,00  16,00  12,00   6,00 **** ******       B    **     ****  S   5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8  (TP)  CODICE FISCALE ****************  IDENTIFICATIVO TP/034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CRESCENTE        ANNA MARIA      0,00    8,00  15,00   0,00  10,00 **** ******       B    **     ****  S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34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CORDARO          MARIA PIA       0,00    8,00  16,00   0,00   0,00 **** ******       B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59  (TP)  CODICE FISCALE ****************  IDENTIFICATIVO TP/030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BARBARA          VITALBA         0,00    0,00  15,00   0,00   6,00 **** ******       B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8  (TP)  CODICE FISCALE ****************  IDENTIFICATIVO TP/029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AUGELLO          DOMENICA        0,00    0,00   6,00   0,00  15,00 **** ****** J     B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ACCARDO LEONINO  FLAVIA          0,00    0,00   6,00   0,00   3,00 **** ****** J     B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PIZZOLATO        ANTONELLA     151,00    0,00   0,00  24,00   0,00 **** ****** K     A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7/1971  (TP)  CODICE FISCALE ****************  IDENTIFICATIVO TP/020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VIVONA           SALVATORE     150,00    0,00   0,00  24,00   0,00 **** ****** JKL   A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FERRO            MARIA VINCENZ 142,00    0,00   0,00  24,00   0,00 **** ******       A    **  X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3  (TP)  CODICE FISCALE ****************  IDENTIFICATIVO TP/020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ROSA             ANNA MARIA    142,00    0,00   0,00  24,00   0,00 **** ****** J L   A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BAIATA           VITA MARIA    131,00    0,00   0,00  24,00   0,00 **** ******       A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53  (TP)  CODICE FISCALE ****************  IDENTIFICATIVO TP/020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DI MARZO         ROSA          130,00    0,00   0,00  24,00   0,00 **** ****** KL    A    **   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3  (TP)  CODICE FISCALE ****************  IDENTIFICATIVO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VARIA            VINCENZO      103,00    0,00   0,00   0,00   0,00 **** ******       A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3  (TP)  CODICE FISCALE ****************  IDENTIFICATIVO TP/020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GERBINO          GIUSEPPA       58,00    0,00   0,00  24,00   0,00 **** ****** L     A    **     ****  S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66  (TP)  CODICE FISCALE ****************  IDENTIFICATIVO TP/02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VOLPE            PIERA          70,00    0,00   0,00   0,00   0,00 **** ****** L     A    **  X  ****      7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EE)  CODICE FISCALE ****************  IDENTIFICATIVO TP/033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BARRACCO         MARIA CONCETT  42,00    0,00   0,00   0,00   0,00 **** ******       A    **  X  ****   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4  (PA)  CODICE FISCALE ****************  IDENTIFICATIVO TP/02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MANNO            VINCENZA        0,00  132,00  12,00  60,00   3,00 **** ****** J L   A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STI            GIULIA          0,00  139,00  16,00  36,00   3,00 **** ****** J     A    **  X  ****  S  1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LIPAROTI         SARA            0,00  146,00  17,00  24,00   0,00 **** ****** J     A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5  (TP)  CODICE FISCALE ****************  IDENTIFICATIVO TP/021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SAVALLO          VALERIA         0,00  108,00  14,00  60,00   3,00 **** ****** J     A    **  X  ****     18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MORICI           CATERINA        0,00  107,00  17,00  48,00   9,00 **** ******       A    **     ****  S  18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69  (TP)  CODICE FISCALE ****************  IDENTIFICATIVO TP/021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GRAMMATICO       GIACOMA         0,00  131,00  15,00  24,00   0,00 **** ****** J     A    **  X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54  (TP)  CODICE FISCALE ****************  IDENTIFICATIVO TP/021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ZICHITTELLA      RENATA          0,00  117,00  15,00  36,00   0,00 **** ****** J     A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18 ROAS             DANIELA         0,00  120,00  17,00  24,00   6,00 **** ******       A    **     ****  S  167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2/08/1970  (TP)  CODICE FISCALE ****************  IDENTIFICATIVO TP/021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PIRRONE          EMANUELA        0,00  100,00  13,00  48,00   6,00 **** ****** L     A    **  X  ****     16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4  (TP)  CODICE FISCALE ****************  IDENTIFICATIVO TP/035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PIACENTINO       GIACOMA         0,00  124,00  16,00  24,00   0,00 **** ******       A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1  (TP)  CODICE FISCALE ****************  IDENTIFICATIVO TP/02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AGOGLITTA        MARIA LUISA     0,00  114,00  17,00  24,00   0,00 **** ****** J     A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RENDA            MARGHERITA MA   0,00   86,00  15,00  48,00   3,00 **** ****** L     A    **     ****     1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58  (TP)  CODICE FISCALE ****************  IDENTIFICATIVO TP/034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CULICCHIA        GRAZIA RITA     0,00   86,00  14,00  48,00   3,00 **** ******       A    **     ****  S  1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8  (TP)  CODICE FISCALE ****************  IDENTIFICATIVO TP/034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PERNICE          ANNA MARIA      0,00  104,00  16,00  24,00   6,00 **** ******       A    **     ****  S  15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0  (TP)  CODICE FISCALE ****************  IDENTIFICATIVO TP/021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AVERSA           ALESSANDRA      0,00  102,00  18,00  24,00   6,00 **** ******       A    **     ****  S  15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2/1969  (TP)  CODICE FISCALE ****************  IDENTIFICATIVO TP/021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DAIDONE          CARMELA ANNA    0,00  108,00  17,00  24,00   0,00 **** ****** JK    A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TAORMINA         SERAFINA        0,00  108,00  15,00  24,00   0,00 **** ****** L     A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8  (PA)  CODICE FISCALE ****************  IDENTIFICATIVO TP/021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CATANIA          NICOLO'         0,00  104,00  16,00  24,00   0,00 **** ******       A    **     ****  S  14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60  (TP)  CODICE FISCALE ****************  IDENTIFICATIVO TP/030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BENENATI         ANNA MARIA      0,00  100,00  16,00  24,00   3,00 **** ******       A    **     ****  S  1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2  (TP)  CODICE FISCALE ****************  IDENTIFICATIVO TP/021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VULTAGGIO        ROSA ALBA       0,00   76,00  16,00  48,00   3,00 **** ******       A    **     ****     14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8  (VA)  CODICE FISCALE ****************  IDENTIFICATIVO TP/0344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NIZZA            GRAZIA          0,00   78,00  16,00  48,00   0,00 **** ******       A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69  (TP)  CODICE FISCALE ****************  IDENTIFICATIVO TP/022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CONTE            LUCIA INES      0,00  102,00  16,00  24,00   0,00 **** ******       A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0  (TP)  CODICE FISCALE ****************  IDENTIFICATIVO TP/021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FONTANA          MARIA VITA      0,00  102,00  15,00  24,00   0,00 **** ****** L     A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1  (TP)  CODICE FISCALE ****************  IDENTIFICATIVO TP/02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MARINO           LOREDANA        0,00   60,00  14,00  60,00   6,00 **** ****** J     A    **     ****  S  1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AG)  CODICE FISCALE ****************  IDENTIFICATIVO TP/034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BUFFA            PATRIZIA GIUS   0,00   98,00  17,00  24,00   0,00 **** ****** JK    A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BONSIGNORE       VINCENZA        0,00   74,00  14,00  48,00   3,00 **** ****** K     A    **     ****  S  13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8  (TP)  CODICE FISCALE ****************  IDENTIFICATIVO TP/034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GRAFFAGNINI      GIOVANNA        0,00   93,00  15,00  24,00   6,00 **** ******       A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3  (TP)  CODICE FISCALE ****************  IDENTIFICATIVO TP/0221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ZICHITTELLA      ANNA MARIA      0,00   97,00  16,00  24,00   0,00 **** ****** J     A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TROMBINO         LAURA           0,00   89,00  18,00  24,00   6,00 **** ******       A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17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FONTANA          GIUSEPPA        0,00   96,00  16,00  24,00   0,00 **** ****** L     A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60  (TP)  CODICE FISCALE ****************  IDENTIFICATIVO TP/021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CURIA            ROSA            0,00   99,00  13,00  24,00   0,00 **** ****** J     A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42 GENNACI          JOSEPHINE       0,00   96,00  15,00  24,00   0,00 **** ******       A    **     ****  S  135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2/11/1960  (EE)  CODICE FISCALE ****************  IDENTIFICATIVO TP/021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GIATTINI         VITA            0,00   96,00  15,00  24,00   0,00 **** ****** J     A    **     ****     1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6  (EE)  CODICE FISCALE ****************  IDENTIFICATIVO TP/029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ONVENTRE        ANNA MARIA AN   0,00   93,00  16,00  24,00   0,00 **** ******       A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6  (TP)  CODICE FISCALE ****************  IDENTIFICATIVO TP/02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GIACALONE        PATRIZIA        0,00   89,00  17,00  24,00   3,00 **** ****** J     A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INGRASSIA        MARGHERITA MA   0,00   94,00  15,00  24,00   0,00 **** ******       A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62  (TP)  CODICE FISCALE ****************  IDENTIFICATIVO TP/021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PIPITONE         AURELIA VINCE   0,00   90,00  18,00  24,00   0,00 **** ****** K     A    **  X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7  (TP)  CODICE FISCALE ****************  IDENTIFICATIVO TP/022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VULLO            LOREDANA AMEL   0,00   85,00  16,00  24,00   6,00 **** ******       A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2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ISGRO'           GIROLAMA ROBE   0,00   86,00  17,00  24,00   3,00 **** ******       A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PA)  CODICE FISCALE ****************  IDENTIFICATIVO TP/021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GIGANTE          DANIELA         0,00   96,00  16,00  18,00   0,00 **** ******       A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67  (TP)  CODICE FISCALE ****************  IDENTIFICATIVO TP/02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BUSCEMI          CALOGERA        0,00   90,00  15,00  24,00   0,00 **** ****** J L   A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FERRO            FRANCESCA       0,00   84,00  17,00  24,00   3,00 **** ******       A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66  (TP)  CODICE FISCALE ****************  IDENTIFICATIVO TP/02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MARCHISELLO      MARIA LUCIA     0,00   63,00  17,00  48,00   0,00 **** ****** J     A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MILAZZO          GIACOMA         0,00   81,00  15,00  24,00   6,00 **** ******       A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67  (TP)  CODICE FISCALE ****************  IDENTIFICATIVO TP/022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CALTAGIRONE      DORA GIUSEPPA   0,00   86,00  16,00  24,00   0,00 **** ****** J     A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FARRICIELLO      GIUSEPPINA      0,00   86,00  16,00  24,00   0,00 **** ******       A    **  X  ****  S  1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1  (NA)  CODICE FISCALE ****************  IDENTIFICATIVO TP/03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GIACALONE        SERENA BARBAR   0,00   79,00  16,00  24,00   6,00 **** ******       A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71  (TP)  CODICE FISCALE ****************  IDENTIFICATIVO TP/022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RAIA             ANNA MARIA      0,00   84,00  16,00  24,00   0,00 **** ****** J     A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2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LO MONACO        VINCENZO        0,00   80,00  16,00  24,00   3,00 **** ****** J     A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DI GIOVANNI      GABRIELLA       0,00   77,00  16,00  24,00   6,00 **** ******       A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0  (TP)  CODICE FISCALE ****************  IDENTIFICATIVO TP/022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RUSSO            CATERINA        0,00   78,00  15,00  24,00   3,00 **** ****** J     A    **     ****  S  1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PETRALITO        ROSARIA         0,00   78,00  17,00  24,00   0,00 **** ******       A    **     ****  S  1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56  (TP)  CODICE FISCALE ****************  IDENTIFICATIVO TP/022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ALIOTTI          CRISTINA        0,00   64,00  15,00  40,00   0,00 **** ******       A    **     ****  S  1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2/1965  (TP)  CODICE FISCALE ****************  IDENTIFICATIVO TP/031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ATRIA            LEONARDA        0,00   73,00  18,00  28,00   0,00 **** ****** J     A    **     ****  S  1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RICCOBONO        SANDRA          0,00   77,00  17,00  24,00   0,00 **** ****** J     A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LIOTTI           GIUSY           0,00   36,00  16,00  60,00   6,00 **** ****** J     A    **     ****     1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RALLO            MARIA PAOLA     0,00   79,00  14,00  24,00   0,00 **** ******       A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3  (TP)  CODICE FISCALE ****************  IDENTIFICATIVO TP/022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ARENA            CATERINA        0,00   60,00  18,00  36,00   3,00 **** ****** J     A    **     ****  S  1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0  (TP)  CODICE FISCALE ****************  IDENTIFICATIVO TP/032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FODERA'          ROSANNA         0,00   65,00  16,00  36,00   0,00 **** ******       A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1  (TP)  CODICE FISCALE ****************  IDENTIFICATIVO TP/034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GABRIELE         ROSALBA ANTON   0,00   59,00  17,00  40,00   0,00 **** ******       A  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30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GRIMALDI         PAOLA           0,00   46,00  16,00  48,00   6,00 **** ****** J     A    **     ****     1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INGIANNI         GIOVANNA MARI   0,00   63,00  16,00  36,00   0,00 **** ****** J     A    **     ****  S  1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INGARGIOLA       ROSA MARIA      0,00   58,00  18,00  36,00   3,00 **** ****** J     A    **     ****  S  1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5  (TP)  CODICE FISCALE ****************  IDENTIFICATIVO TP/032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PIAZZA           ROSA            0,00   57,00  18,00  36,00   3,00 **** ****** J     A    **     ****  S  1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3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PRINCIPE         ANTONIA         0,00   51,00  14,00  48,00   0,00 **** ****** J     A    **     ****  S  1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LENTINI          LAURA           0,00   71,00  15,00  24,00   3,00 **** ****** J     A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MANGIACAVALLO    ANNA            0,00   69,00  17,00  24,00   0,00 **** ****** J     A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GALFANO          PAOLA           0,00   63,00  17,00  24,00   6,00 **** ******       A    **     ****  S  11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7  (TP)  CODICE FISCALE ****************  IDENTIFICATIVO TP/034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NIZZA            ANTONIETTA MA   0,00   69,00  15,00  24,00   0,00 **** ****** J     A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7  (TP)  CODICE FISCALE ****************  IDENTIFICATIVO TP/022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DI PRIMA         ANNA MARIA      0,00   64,00  18,00  26,00   0,00 **** ****** L     A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57  (TP)  CODICE FISCALE ****************  IDENTIFICATIVO TP/022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MEZZAPELLE       MARIA           0,00   68,00  16,00  24,00   0,00 **** ****** KL    A    **     ****  S  10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PISANI           FLORIANA        0,00   67,00  16,00  24,00   0,00 **** ******       A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68  (AG)  CODICE FISCALE ****************  IDENTIFICATIVO TP/029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MISTRETTA        MARIA LUISA     0,00   61,00  16,00  24,00   6,00 **** ****** J     A    **     ****  S  10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DAIDONE          CLAUDIA         0,00   64,00  18,00  24,00   0,00 **** ****** JK    A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FERRO            ANTONELLA CRO   0,00   63,00  18,00  24,00   0,00 **** ****** JKL   A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ASARO            PINA MARIA      0,00   59,00  16,00  24,00   6,00 **** ******       A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58  (TP)  CODICE FISCALE ****************  IDENTIFICATIVO TP/02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ABRUZZO          LOREDANA        0,00   70,00  15,00  20,00   0,00 **** ******       A    **     ****  S  10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9  (PA)  CODICE FISCALE ****************  IDENTIFICATIVO TP/032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GIACALONE        SIMONA          0,00   63,00  18,00  24,00   0,00 **** ******       A    **  X  ****  S  10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8  (TP)  CODICE FISCALE ****************  IDENTIFICATIVO TP/0347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GENNA            LUISA           0,00   33,00  41,00  24,00   6,00 **** ****** J     A    **     ****  S  10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FIORE            RAFFAELLA       0,00   36,00  17,00  48,00   3,00 **** ****** J     A    **  X  ****     10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BONANNO          GIOVANNA LORE   0,00   59,00  17,00  24,00   3,00 **** ****** J     A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MANNONE          ANNA            0,00   51,00  18,00  24,00   9,00 **** ****** J     A    **     ****  S  10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11/12/1973  (TP)  CODICE FISCALE ****************  IDENTIFICATIVO TP/032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CRISCENTI        MARIA VINCENZ   0,00   59,00  15,00  24,00   3,00 **** ****** J L   A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MANISCALCO       FRANCESCA MAR   0,00   53,00  18,00  24,00   6,00 **** ****** J     A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DE MARCO         ADELAIDE GRAZ   0,00   54,00  17,00  24,00   6,00 **** ****** K     A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5  (TP)  CODICE FISCALE ****************  IDENTIFICATIVO TP/029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DE BENEDETTI     MARILENA        0,00   36,00  17,00  48,00   0,00 **** ****** J     A    **  X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CARUSO           ANNA LISA       0,00   34,00  16,00  48,00   3,00 **** ****** J     A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PIPITONE         GABRIELLA MAR   0,00   57,00  16,00  24,00   3,00 **** ****** J     A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CASANO           ANTONELLA       0,00   57,00  16,00  24,00   3,00 **** ******       A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6  (TP)  CODICE FISCALE ****************  IDENTIFICATIVO TP/029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GIARRATANO       ROSETTA         0,00   56,00  17,00  24,00   3,00 **** ****** J     A    **     ****  S  10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5  (TP)  CODICE FISCALE ****************  IDENTIFICATIVO TP/032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INGRASCIOTTA     MARIA CATIA     0,00   57,00  17,00  24,00   1,00 **** ****** J     A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GILANTE          DEBORAH         0,00   42,00  18,00  36,00   3,00 **** ****** J     A    **  X  ****  S   9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TP)  CODICE FISCALE ****************  IDENTIFICATIVO TP/034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CULCASI          MARIA CRISTIN   0,00   54,00  17,00  24,00   3,00 **** ****** J     A    **     ****  S   9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04 OLIVA            FLORIANA        0,00   57,00  16,00  24,00   0,00 **** ****** J     A    **     ****  S   97,00 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DI BELLA         LUANA           0,00   54,00  15,00  24,00   3,00 **** ****** J     A    **     ****  S   9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CONTINI          LUIGIA GIOVAN   0,00   57,00  17,00  22,00   0,00 **** ******       A    **  X  ****  S   9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69  (TP)  CODICE FISCALE ****************  IDENTIFICATIVO TP/034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PATITO           PATRIZIA        0,00   55,00  16,00  24,00   0,00 **** ****** J     A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RALLO            ROSANNA         0,00   51,00  17,00  24,00   3,00 **** ****** JK    A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BENTIVEGNA       VALERIA MARIA   0,00   50,00  18,00  24,00   3,00 **** ****** J     A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6  (AG)  CODICE FISCALE ****************  IDENTIFICATIVO TP/033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BILELLO          ROSALIA         0,00   48,00  16,00  24,00   6,00 **** ******       A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69  (AG)  CODICE FISCALE ****************  IDENTIFICATIVO TP/029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MILAZZO          MARIA           0,00   54,00  16,00  24,00   0,00 **** ****** J     A    **  X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PIAZZA           GIOVANNA        0,00   49,00  18,00  24,00   3,00 **** ****** J     A    **     ****  S   9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80  (TP)  CODICE FISCALE ****************  IDENTIFICATIVO TP/033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RIZZUTO          DORA CATERINA   0,00   56,00  16,00  18,00   4,00 **** ****** J     A    **  X  ****  S   9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LE CALZE         DANIELA         0,00   26,00  17,00  48,00   3,00 **** ****** J     A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SPARACIA         SALVATORE       0,00   51,00  15,00  24,00   3,00 **** ****** J     A    **  X  ****  S   9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IPPASO           SILVIA          0,00   51,00  15,00  24,00   3,00 **** ****** J     A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GIGLIO BONAFEDE  MATILDE         0,00   54,00  16,00  20,00   3,00 **** ****** J     A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PIPITONE         ANTONIA MARIA   0,00   36,00  15,00  36,00   6,00 **** ****** J     A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LICARI           GIOVANNA ROSS   0,00   51,00  16,00  24,00   0,00 **** ******       A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3  (TP)  CODICE FISCALE ****************  IDENTIFICATIVO TP/029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CALDARERA        LINDA           0,00   61,00  16,00  14,00   0,00 **** ******       A    **     ****  S   9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1  (TP)  CODICE FISCALE ****************  IDENTIFICATIVO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TALLARITA        MICHELA         0,00   51,00  16,00  24,00   0,00 **** ****** J     A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BIVONA           AGATA           0,00   27,00  16,00  48,00   0,00 **** ****** J     A    **     ****  S   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PELLEGRINO       FRANCESCA       0,00   49,00  17,00  24,00   0,00 **** ******       A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9  (TP)  CODICE FISCALE ****************  IDENTIFICATIVO TP/034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MANCA            ROSA            0,00   24,00  14,00  48,00   3,00 **** ****** J     A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CAIMI            GREGORIO FLAV   0,00   48,00  16,00  24,00   0,00 **** ****** J     A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LICARI           DANIELA         0,00   18,00  40,00  24,00   6,00 **** ****** J     A    **     ****  S   8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DI GIROLAMO      SIMONA          0,00   48,00  16,00  24,00   0,00 **** ****** J     A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MAIORANA         TIZIANA         0,00   37,00  14,00  36,00   0,00 **** ******       A    **     ****  S   8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72  (TP)  CODICE FISCALE ****************  IDENTIFICATIVO TP/03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9 MANNONE          GIUSEPPA        0,00   47,00  16,00  24,00   0,00 **** ******       A    **     ****  S   8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6  (TP)  CODICE FISCALE ****************  IDENTIFICATIVO TP/0347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CATANIA          ANTONELLA       0,00   48,00  16,00  22,00   0,00 **** ******       A    **     ****  S   8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3  (TP)  CODICE FISCALE ****************  IDENTIFICATIVO TP/031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VULTAGGIO        FRANCESCA MAR   0,00   48,00  16,00  22,00   0,00 **** ******       A    **     ****  S   8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70  (TP)  CODICE FISCALE ****************  IDENTIFICATIVO TP/034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SCANDALIATO      TIZIANA         0,00   57,00  16,00  12,00   0,00 **** ****** J     A    **     ****  S   8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GIGANTI          CATERINA        0,00   49,00  15,00  20,00   0,00 **** ****** L     A    **   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RAGONA           VITA ALBA       0,00   45,00  14,00  24,00   0,00 **** ******       A    **     ****  S   8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5  (TP)  CODICE FISCALE ****************  IDENTIFICATIVO TP/03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GIACALONE        LOANA           0,00   30,00  17,00  36,00   0,00 **** ******       A    **  X  ****  S   8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71  (TP)  CODICE FISCALE ****************  IDENTIFICATIVO TP/030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AGOSTA           ROSA MARIA      0,00   47,00  13,00  22,00   0,00 **** ******       A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CT)  CODICE FISCALE ****************  IDENTIFICATIVO TP/028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SIGNORELLO       ANTONELLA       0,00   45,00  13,00  24,00   0,00 **** ****** J     A    **     ****  S   8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TERMINE          GIUSEPPA ACCU   0,00   24,00   6,00  48,00   3,00 **** ******       A    **     ****  S   8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8/1980  (AG)  CODICE FISCALE ****************  IDENTIFICATIVO TP/034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TOSTO            ANNA MARIA      0,00   41,00  17,00  22,00   0,00 **** ******       A    **  X  ****  S   8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7  (TP)  CODICE FISCALE ****************  IDENTIFICATIVO TP/022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CURATOLO         VITALBA         0,00   39,00  17,00  24,00   0,00 **** ******       A    **     ****  S   8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7  (TP)  CODICE FISCALE ****************  IDENTIFICATIVO TP/034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SCIACCA          GRAZIA ANNA     0,00   41,00  17,00  20,00   0,00 **** ******       A    **     ****  S   7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22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BIANCO           BENEDETTA       0,00   33,00  18,00  24,00   3,00 **** ******       A    **     ****  S   7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8  (TP)  CODICE FISCALE ****************  IDENTIFICATIVO TP/03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BERTOLINO        KATIUSCIA       0,00   36,00  17,00  24,00   0,00 **** ******       A    **     ****  S   7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7  (TP)  CODICE FISCALE ****************  IDENTIFICATIVO TP/0346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PULIZZI          VINCENZA MARI   0,00   42,00  16,00  18,00   0,00 **** ******       A    **  X  ****  S   7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34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CANALE           MARIA           0,00   41,00  16,00  18,00   0,00 **** ****** L     A    **  X  ****  S   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1  (TP)  CODICE FISCALE ****************  IDENTIFICATIVO TP/021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GENNA            MICHELE MARIA   0,00   46,00  17,00  12,00   0,00 **** ****** J     A    **   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6  (CL)  CODICE FISCALE ****************  IDENTIFICATIVO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LENTINI          GIOVANNA        0,00   38,00  17,00  18,00   0,00 **** ******       A    **     ****  S   7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2  (TP)  CODICE FISCALE ****************  IDENTIFICATIVO TP/022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BARRILA'         GIUSEPPA        0,00   33,00  15,00  24,00   0,00 **** ******       A    **     ****  S   7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5  (TP)  CODICE FISCALE ****************  IDENTIFICATIVO TP/021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CONTE            RITA            0,00    0,00  15,00  48,00   9,00 **** ****** J     A    **     ****   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4  (TP)  CODICE FISCALE ****************  IDENTIFICATIVO TP/034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FINAZZO          ONOFRIA         0,00   31,00  16,00  24,00   0,00 **** ******       A    **  X  ****  S   7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2  (TP)  CODICE FISCALE ****************  IDENTIFICATIVO TP/030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GUZZETTA         MARIA ELENA     0,00   28,00  17,00  24,00   0,00 **** ******       A    **     ****  S   6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69  (TP)  CODICE FISCALE ****************  IDENTIFICATIVO TP/034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LANZARONE        MARIA ANTONIN   0,00   33,00  18,00  16,00   0,00 **** ****** L     A    **     ****  S   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52  (TP)  CODICE FISCALE ****************  IDENTIFICATIVO TP/022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PUGLIESE         MARGHERITA      0,00   37,00  16,00  14,00   0,00 **** ******       A    **  X  ****  S   6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9  (TP)  CODICE FISCALE ****************  IDENTIFICATIVO TP/031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TITONE           ANGELA          0,00   25,00  15,00  24,00   0,00 **** ******       A    **     ****      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6  (TP)  CODICE FISCALE ****************  IDENTIFICATIVO TP/0206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D'AMICO          ANNALISA        0,00   28,00  17,00  18,00   0,00 **** ******       A    **     ****  S   6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2  (TP)  CODICE FISCALE ****************  IDENTIFICATIVO TP/03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DI GIROLAMO      LAURA           0,00   33,00  16,00  14,00   0,00 **** ******       A    **     ****  S   6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74  (TP)  CODICE FISCALE ****************  IDENTIFICATIVO TP/031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CASUBOLO         MARIA NELLA     0,00   39,00  14,00  10,00   0,00 **** ******       A    **  X  ****  S   6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8  (TP)  CODICE FISCALE ****************  IDENTIFICATIVO TP/034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LICATA           MARIA VITA      0,00   37,00  17,00   8,00   0,00 **** ******       A    **     ****  S   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64  (SR)  CODICE FISCALE ****************  IDENTIFICATIVO TP/022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RIZZUTO          ILEANA          0,00   39,00  16,00   6,00   0,00 **** ******       A    **  X  ****  S   6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74  (TP)  CODICE FISCALE ****************  IDENTIFICATIVO TP/0348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RUGGIRELLO       MARGHERITA      0,00   18,00  17,00  26,00   0,00 **** ****** K     A    **     ****  S   6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5  (TP)  CODICE FISCALE ****************  IDENTIFICATIVO TP/034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OLIVA            BENEDETTA DAN   0,00   33,00  15,00  12,00   0,00 **** ******       A    **     ****  S   6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5  (TP)  CODICE FISCALE ****************  IDENTIFICATIVO TP/031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MILAZZO          ANTONIETTA IR   0,00   19,00  17,00  24,00   0,00 **** ******       A    **     ****  S   6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0  (TP)  CODICE FISCALE ****************  IDENTIFICATIVO TP/034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VETRANO          GIULIA          0,00   34,00  10,00  12,00   3,00 **** ******       A    **  X  ****  S   5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73  (PA)  CODICE FISCALE ****************  IDENTIFICATIVO TP/033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BALLATORE        GRAZIA          0,00   45,00  14,00   0,00   0,00 **** ******       A    **  X  ****  S   5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BOSCO            MARIANNA        0,00   31,00  15,00  12,00   0,00 **** ****** L     A    **     ****  S   5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3  (TP)  CODICE FISCALE ****************  IDENTIFICATIVO TP/020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PONZO            MARIA           0,00   16,00  16,00  26,00   0,00 **** ******       A    **     ****  S   5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0  (TP)  CODICE FISCALE ****************  IDENTIFICATIVO TP/034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FONTANA          MARIA           0,00   37,00  17,00   2,00   0,00 **** ******       A    **     ****  S   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75  (TP)  CODICE FISCALE ****************  IDENTIFICATIVO TP/021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BIVONA           MIRELLA MARIA   0,00   27,00  17,00  12,00   0,00 **** ******       A    **     ****  S   5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3  (AG)  CODICE FISCALE ****************  IDENTIFICATIVO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POLISANO         ROSANNA         0,00   21,00  16,00  12,00   6,00 **** ******       A    **     ****  S   5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8  (TP)  CODICE FISCALE ****************  IDENTIFICATIVO TP/034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LENTINI          MARIA           0,00   25,00  18,00  10,00   0,00 **** ******       A    **     ****  S   5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0  (TP)  CODICE FISCALE ****************  IDENTIFICATIVO TP/03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FERRO            MARIA GRAZIA    0,00   29,00  18,00   4,00   0,00 **** ******       A    **  X  ****  S   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TP)  CODICE FISCALE ****************  IDENTIFICATIVO TP/022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ACCARDO          ANTONELLA       0,00   26,00  17,00   8,00   0,00 **** ******       A    **     ****  S   5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4/1978  (TP)  CODICE FISCALE ****************  IDENTIFICATIVO TP/028918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73 BILLARDELLO      JOSEPHA         0,00    0,00  42,00   6,00   3,00 **** ****** J     A 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34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DI MARIA         JOSEPHA         0,00   25,00  17,00   8,00   0,00 **** ******       A    **     ****  S   5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7  (TP)  CODICE FISCALE ****************  IDENTIFICATIVO TP/029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ROMEO            GIUSEPPINA      0,00   21,00  17,00  12,00   0,00 **** ******       A    **     ****  S   5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7  (TP)  CODICE FISCALE ****************  IDENTIFICATIVO TP/031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SCAVONE          ANTONIA         0,00   34,00  15,00   0,00   0,00 **** ******       A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68  (TP)  CODICE FISCALE ****************  IDENTIFICATIVO TP/022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CANINO           MARIA GRAZIA    0,00   23,00  14,00  12,00   0,00 **** ****** K     A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5  (TP)  CODICE FISCALE ****************  IDENTIFICATIVO TP/020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CASTIGLIONE      ROSETTA         0,00    7,00  16,00  26,00   0,00 **** ******       A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66  (TP)  CODICE FISCALE ****************  IDENTIFICATIVO TP/029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BALLAROTTA       VINCENZA        0,00   21,00  17,00   8,00   3,00 **** ******       A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6  (TP)  CODICE FISCALE ****************  IDENTIFICATIVO TP/028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ROSSANO          ROBERTA MARIA   0,00   17,00  17,00  14,00   0,00 **** ******       A    **     ****  S   4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0/1976  (TP)  CODICE FISCALE ****************  IDENTIFICATIVO TP/034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PARRINELLO       MARIA LISA      0,00    9,00  15,00  24,00   0,00 **** ******       A    **     ****  S   4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70  (TP)  CODICE FISCALE ****************  IDENTIFICATIVO TP/034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MOTISI           FRANCESCA       0,00   30,00  17,00   0,00   0,00 **** ****** L     A    **   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70  (TP)  CODICE FISCALE ****************  IDENTIFICATIVO TP/02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SCIACCA          GIACOMA         0,00   30,00  16,00   0,00   0,00 **** ******       A    **   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8  (TP)  CODICE FISCALE ****************  IDENTIFICATIVO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LO SCIUTO        ANNA MARIA      0,00   23,00  15,00   8,00   0,00 **** ******       A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4  (TP)  CODICE FISCALE ****************  IDENTIFICATIVO TP/022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AMORE            MARIA GRAZIA    0,00   29,00  17,00   0,00   0,00 **** ******       A    **     ****      4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4  (TP)  CODICE FISCALE ****************  IDENTIFICATIVO TP/032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DE SANTIS        LARISSA         0,00   22,00  15,00   8,00   0,00 **** ******       A    **  X  ****  S   4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9  (TO)  CODICE FISCALE ****************  IDENTIFICATIVO TP/031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GILIBERTI        VITA MARIA      0,00   20,00  17,00   7,00   0,00 **** ******       A    **  X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8  (TP)  CODICE FISCALE ****************  IDENTIFICATIVO TP/022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LONGO            DANIELA         0,00   24,00  17,00   0,00   3,00 **** ******       A    **     ****  S   4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2  (PA)  CODICE FISCALE ****************  IDENTIFICATIVO TP/029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MARINO           MARCELLA        0,00    3,00  17,00  24,00   0,00 **** ******       A    **     ****  S   4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3  (TP)  CODICE FISCALE ****************  IDENTIFICATIVO TP/031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LIVOLSI          ANNA MARIA      0,00   27,00  16,00   0,00   0,00 **** ******       A    **     ****  S   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58  (TP)  CODICE FISCALE ****************  IDENTIFICATIVO TP/021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BERTOLINO        ROSA LAURA      0,00   21,00  16,00   0,00   6,00 **** ****** K     A    **     ****  S   4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4  (TP)  CODICE FISCALE ****************  IDENTIFICATIVO TP/029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2 SINATRA          GIUSEPPA        0,00    3,00  16,00  24,00   0,00 **** ******       A    **     ****  S   4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73  (TP)  CODICE FISCALE ****************  IDENTIFICATIVO TP/030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DI DIA           ANTONINA        0,00   20,00  17,00   6,00   0,00 **** ****** KL    A    **  X  ****  S   4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1  (TP)  CODICE FISCALE ****************  IDENTIFICATIVO TP/031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4 ZIZZO            ROBERTA MARIA   0,00   26,00  15,00   0,00   0,00 **** ******       A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8  (TP)  CODICE FISCALE ****************  IDENTIFICATIVO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TRANCHIDA        ANTONINA        0,00   15,00  14,00  12,00   0,00 **** ******       A    **   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3  (TP)  CODICE FISCALE ****************  IDENTIFICATIVO TP/030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DI STEFANO       ANNA MARIA      0,00   24,00  16,00   0,00   0,00 **** ******       A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59  (TP)  CODICE FISCALE ****************  IDENTIFICATIVO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BELLISSIMO       FIORINA FLORI   0,00   24,00  16,00   0,00   0,00 **** ******       A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5  (TP)  CODICE FISCALE ****************  IDENTIFICATIVO TP/021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BARONE           MARIA           0,00   13,00  17,00  10,00   0,00 **** ******       A    **  X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5  (TP)  CODICE FISCALE ****************  IDENTIFICATIVO TP/0218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DI MICELI        LOREDANA MARI   0,00   23,00  17,00   0,00   0,00 **** ******       A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9  (AG)  CODICE FISCALE ****************  IDENTIFICATIVO TP/021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GIACALONE        CARMELINA ALE   0,00   17,00  17,00   6,00   0,00 **** ****** K     A    **   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0  (TP)  CODICE FISCALE ****************  IDENTIFICATIVO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CARTA            MARIA ANNA      0,00   23,00  17,00   0,00   0,00 **** ******       A    **     ****  S   4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0  (TP)  CODICE FISCALE ****************  IDENTIFICATIVO TP/030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DI DIO           GIUSEPPINA DA   0,00   18,00  18,00   4,00   0,00 **** ******       A    **  X  ****  S   4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66  (TP)  CODICE FISCALE ****************  IDENTIFICATIVO TP/03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PARRINELLO       ROSSELLA NOEM   0,00   21,00  17,00   0,00   0,00 **** ******       A    **     ****   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0  (TP)  CODICE FISCALE ****************  IDENTIFICATIVO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D'ALBERTI        AMBRA           0,00   18,00  18,00   2,00   0,00 **** ******       A    **  X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4  (TP)  CODICE FISCALE ****************  IDENTIFICATIVO TP/02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PAVIA            DORIANA VALEN   0,00   19,00  15,00   4,00   0,00 **** ******       A    **  X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0  (TP)  CODICE FISCALE ****************  IDENTIFICATIVO TP/022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PUGLIESE         VITA            0,00   22,00  16,00   0,00   0,00 **** ******       A    **     ****  S   3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8  (TP)  CODICE FISCALE ****************  IDENTIFICATIVO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CURATOLO         ADRIANA         0,00   17,00  16,00   4,00   0,00 **** ******       A    **  X  ****  S   3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58  (TP)  CODICE FISCALE ****************  IDENTIFICATIVO TP/028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SPINA            EVELINA         0,00   18,00  17,00   2,00   0,00 **** ******       A    **     ****  S   3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30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ROMEO            ANTONELLA       0,00   21,00  16,00   0,00   0,00 **** ******       A    **  X  ****  S   37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7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FERRANTE         ROSA LINDA      0,00   20,00  16,00   0,00   0,00 **** ******       A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0  (TP)  CODICE FISCALE ****************  IDENTIFICATIVO TP/022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MAURO            GIUSEPPA        0,00   20,00  16,00   0,00   0,00 **** ******       A    **     ****  S   3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8  (EE)  CODICE FISCALE ****************  IDENTIFICATIVO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DE VITA          GIUSEPPA        0,00   15,00  17,00   0,00   3,00 **** ****** KL    A    **  X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7  (TO)  CODICE FISCALE ****************  IDENTIFICATIVO TP/022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LICARI           ANTONELLA MAR   0,00   15,00  17,00   0,00   3,00 **** ******       A    **   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68  (TP)  CODICE FISCALE ****************  IDENTIFICATIVO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DI GIORGI        GIOVANNA        0,00   16,00  17,00   2,00   0,00 **** ******       A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1  (TP)  CODICE FISCALE ****************  IDENTIFICATIVO TP/029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BARRACO          FLORINDA GIUS   0,00   14,00  15,00   0,00   6,00 **** ******       A    **  X  ****  S   3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70  (TP)  CODICE FISCALE ****************  IDENTIFICATIVO TP/032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AMBROGIO         ROSETTA         0,00   18,00  16,00   0,00   0,00 **** ******       A    **     ****  S   3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0  (TP)  CODICE FISCALE ****************  IDENTIFICATIVO TP/029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ALESTRA          VINCENZA        0,00   18,00  16,00   0,00   0,00 **** ******       A    **     ****   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7  (PA)  CODICE FISCALE ****************  IDENTIFICATIVO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OLIVA            PAOLA VALENTI   0,00   18,00  16,00   0,00   0,00 **** ******       A    **  X  ****  S   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8/1973  (TP)  CODICE FISCALE ****************  IDENTIFICATIVO TP/0348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SCUDERI          ROSA ANNA       0,00    7,00  15,00  12,00   0,00 **** ******       A    **     ****  S   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2  (TP)  CODICE FISCALE ****************  IDENTIFICATIVO TP/034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LICARI           ANTONIA MARIA   0,00   18,00  15,00   0,00   0,00 **** ******       A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MORELLO          GIUSEPPA        0,00   12,00  15,00   0,00   6,00 **** ******       A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2/1958  (TP)  CODICE FISCALE ****************  IDENTIFICATIVO TP/0223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SANSICA          BENEDETTA LUC   0,00   17,00  16,00   0,00   0,00 **** ******       A    **     ****  S   3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MAURO            ANNA MARIA      0,00   18,00  15,00   0,00   0,00 **** ******       A    **     ****  S   3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0  (TP)  CODICE FISCALE ****************  IDENTIFICATIVO TP/033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NICOSIA          FRANCESCA       0,00    6,00  15,00  12,00   0,00 **** ****** J     A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76  (TP)  CODICE FISCALE ****************  IDENTIFICATIVO TP/034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TUMBIOLO         MARIANNA        0,00   15,00  17,00   0,00   0,00 **** ******       A    **     ****   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69  (TP)  CODICE FISCALE ****************  IDENTIFICATIVO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6 CASTIGLIONE      CATERINA        0,00    6,00  14,00  12,00   0,00 **** ****** J     A    **   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7/1962  (TP)  CODICE FISCALE ****************  IDENTIFICATIVO TP/029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7 FROSINA          RAFFAELLA       0,00   14,00  18,00   0,00   0,00 **** ******       A    **  X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74  (TP)  CODICE FISCALE ****************  IDENTIFICATIVO TP/0300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BONO             LEONARDA ANNA   0,00   15,00  17,00   0,00   0,00 **** ******       A    **     ****   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71  (TP)  CODICE FISCALE ****************  IDENTIFICATIVO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VESCO            CATERINA        0,00   13,00  15,00   4,00   0,00 **** ******       A    **     ****  S   3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3  (TP)  CODICE FISCALE ****************  IDENTIFICATIVO TP/031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MEZZAPELLE       MARIA FLORIAN   0,00   15,00  17,00   0,00   0,00 **** ******       A    **  X  ****  S   3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75  (TP)  CODICE FISCALE ****************  IDENTIFICATIVO TP/034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GIACALONE        FRANCESCA       0,00   11,00  17,00   0,00   3,00 **** ******       A    **  X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1  (TP)  CODICE FISCALE ****************  IDENTIFICATIVO TP/030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ANDREONI         MARIA PIA       0,00   15,00  16,00   0,00   0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61  (TP)  CODICE FISCALE ****************  IDENTIFICATIVO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CARINI           VITA            0,00   15,00  16,00   0,00   0,00 **** ****** J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GERARDI          CINZIA          0,00   15,00  16,00   0,00   0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73  (TP)  CODICE FISCALE ****************  IDENTIFICATIVO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RIMI             VITALBA         0,00   12,00  16,00   0,00   3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2  (TP)  CODICE FISCALE ****************  IDENTIFICATIVO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LOMBARDO         LEONARDO MARI   0,00    9,00  16,00   0,00   6,00 **** ******       A    **     ****  S   31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8  (PA)  CODICE FISCALE ****************  IDENTIFICATIVO TP/031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ROTA             GIUSEPPE        0,00    0,00  16,00  12,00   3,00 **** ******       A    **     ****  S   3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7  (EE)  CODICE FISCALE ****************  IDENTIFICATIVO TP/0317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GATANI           ROBERTA         0,00   12,00  17,00   2,00   0,00 **** ******       A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73  (PA)  CODICE FISCALE ****************  IDENTIFICATIVO TP/034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PIETROBONO       DANIELA         0,00   14,00  16,00   0,00   0,00 **** ******       A    **  X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69  (TP)  CODICE FISCALE ****************  IDENTIFICATIVO TP/022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ROCCAMENA        CECILIA CAROL   0,00   13,00  17,00   0,00   0,00 **** ******       A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69  (TP)  CODICE FISCALE ****************  IDENTIFICATIVO TP/02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SANTORO          CINZIA          0,00   13,00  15,00   2,00   0,00 **** ******       A    **     ****   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2  (TP)  CODICE FISCALE ****************  IDENTIFICATIVO TP/022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VASSALLO         CARMELA MARIA   0,00   15,00  15,00   0,00   0,00 **** ******       A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1/1964  (TP)  CODICE FISCALE ****************  IDENTIFICATIVO TP/022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FODALE           MARIA           0,00    8,00  16,00   0,00   6,00 **** ******       A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7  (TP)  CODICE FISCALE ****************  IDENTIFICATIVO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CACCIATORE       FLORIANA        0,00   14,00  16,00   0,00   0,00 **** ******       A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3  (TP)  CODICE FISCALE ****************  IDENTIFICATIVO TP/029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PATTI            GIUSEPPA        0,00   15,00  14,00   0,00   0,00 **** ******       A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69  (TP)  CODICE FISCALE ****************  IDENTIFICATIVO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SCIACCA          MICHELA DANIE   0,00   14,00  15,00   0,00   0,00 **** ******       A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ANGILERI         ANTONINA MARI   0,00    6,00  11,00  12,00   0,00 **** ****** J     A    **     ****   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0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DI FELICE        BEATRICE        0,00   11,00  16,00   2,00   0,00 **** ******       A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3  (TP)  CODICE FISCALE ****************  IDENTIFICATIVO TP/022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MEZZAPELLE       MARIA LAURA     0,00   11,00  16,00   2,00   0,00 **** ******       A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4  (TP)  CODICE FISCALE ****************  IDENTIFICATIVO TP/022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MESSANA          ANNALISA        0,00   11,00  15,00   0,00   3,00 **** ******       A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2  (TP)  CODICE FISCALE ****************  IDENTIFICATIVO TP/022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DAMIANI          BARTOLOMEO      0,00   12,00  17,00   0,00   0,00 **** ******       A    **     ****   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9  (TP)  CODICE FISCALE ****************  IDENTIFICATIVO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2 SONOLI           ANGELA LISA     0,00   11,00  18,00   0,00   0,00 **** ******       A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3 BOVA             ERSILIA         0,00    8,00  18,00   0,00   3,00 **** ******       A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9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4 CASTELLANO       MARIA ROSA      0,00   12,00  17,00   0,00   0,00 **** ******       A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5  (EE)  CODICE FISCALE ****************  IDENTIFICATIVO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5 ABRIGNANI        MARCELLA GIUS   0,00    9,00  17,00   0,00   3,00 **** ******       A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2  (TP)  CODICE FISCALE ****************  IDENTIFICATIVO TP/030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6 BOLOGNA          DANIELA GABRI   0,00   15,00  14,00   0,00   0,00 **** ****** L     A    **     ****  S   2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0  (TP)  CODICE FISCALE ****************  IDENTIFICATIVO TP/032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7 DOMINGO          CATERINA        0,00   12,00  16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2  (TP)  CODICE FISCALE ****************  IDENTIFICATIVO TP/020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8 LOMBARDO         CAROLA DEBORA   0,00   12,00  16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1  (TP)  CODICE FISCALE ****************  IDENTIFICATIVO TP/02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9 LOMBARDO         CLAUDIA         0,00   12,00  16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0 GIACALONE        GIUSI           0,00    9,00  16,00   0,00   3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1 MEO              ANTONINO LUIG   0,00   12,00  16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1  (TP)  CODICE FISCALE ****************  IDENTIFICATIVO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2 CALDERONE        TANIA MARISA    0,00   14,00  14,00   0,00   0,00 **** ****** L     A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6  (TP)  CODICE FISCALE ****************  IDENTIFICATIVO TP/021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3 BOCCIA           LOREDANA        0,00   13,00  15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68  (TP)  CODICE FISCALE ****************  IDENTIFICATIVO TP/021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4 PANTALEO         ISABELLA        0,00   11,00  17,00   0,00   0,00 **** ******       A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5  (TP)  CODICE FISCALE ****************  IDENTIFICATIVO TP/022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5 URSO             ILENIA GIOVAN   0,00    9,00  16,00   0,00   3,00 **** ******       A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1  (TO)  CODICE FISCALE ****************  IDENTIFICATIVO TP/030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6 MARGAGLIOTTI     MARIA           0,00    9,00  16,00   0,00   3,00 **** ******       A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8  (TP)  CODICE FISCALE ****************  IDENTIFICATIVO TP/030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7 RUSSO            IDA             0,00   12,00  16,00   0,00   0,00 **** ******       A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66  (TP)  CODICE FISCALE ****************  IDENTIFICATIVO TP/021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8 ADAMO            GIGLIOLA GIUS   0,00   12,00  16,00   0,00   0,00 **** ****** K     A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9 DI TRAPANI       ROSARIA CATER   0,00   12,00  16,00   0,00   0,00 **** ******       A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66  (TP)  CODICE FISCALE ****************  IDENTIFICATIVO TP/022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0 GAMBICCHIA       FRANCA MARIA    0,00   12,00  16,00   0,00   0,00 **** ******       A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9  (TP)  CODICE FISCALE ****************  IDENTIFICATIVO TP/0221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1 MARINO           SIMONA          0,00   12,00  16,00   0,00   0,00 **** ******       A    **     ****  S   2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79  (TP)  CODICE FISCALE ****************  IDENTIFICATIVO TP/033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2 CRISTALDI        FRANCESCA INE   0,00   12,00  16,00   0,00   0,00 **** ******       A    **   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1  (TP)  CODICE FISCALE ****************  IDENTIFICATIVO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3 CATALANO         FRANCESCA       0,00   12,00  16,00   0,00   0,00 **** ****** KL    A    **     ****   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4 CASCIA           MARIA NUNZIA    0,00   13,00  14,00   0,00   0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5 LICARI           VITA            0,00   12,00  15,00   0,00   0,00 **** ******       A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2  (TP)  CODICE FISCALE ****************  IDENTIFICATIVO TP/022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6 ZICHICHI         ALESSANDRA      0,00   12,00  15,00   0,00   0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TP)  CODICE FISCALE ****************  IDENTIFICATIVO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7 PIPITONE         VERONICA        0,00    9,00  16,00   2,00   0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4  (TP)  CODICE FISCALE ****************  IDENTIFICATIVO TP/022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8 PIZZO            MARIA ANTONIE   0,00   11,00  16,00   0,00   0,00 **** ******       A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0  (TP)  CODICE FISCALE ****************  IDENTIFICATIVO TP/022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9 PICCIONE         FRANCESCA LET   0,00   11,00  16,00   0,00   0,00 **** ******       A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2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0 MANGIARACINA     VALENTINA ANN   0,00   11,00  16,00   0,00   0,00 **** ******       A    **  X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5  (TP)  CODICE FISCALE ****************  IDENTIFICATIVO TP/030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1 AUGUGLIARO       SILVANA         0,00   11,00  16,00   0,00   0,00 **** ******       A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5  (TP)  CODICE FISCALE ****************  IDENTIFICATIVO TP/028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2 GERVASI          ANTONINA        0,00   11,00  16,00   0,00   0,00 **** ******       A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9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3 SCIUTO           PAOLA           0,00   12,00  15,00   0,00   0,00 **** ******       A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4 NICOTRA          GIOVANNA        0,00   10,00  17,00   0,00   0,00 **** ******       A    **  X  ****  S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76  (TP)  CODICE FISCALE ****************  IDENTIFICATIVO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5 BUFFA            ROSA ANNA       0,00   10,00  16,00   0,00   0,00 **** ******       A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4  (TP)  CODICE FISCALE ****************  IDENTIFICATIVO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6 DI GIROLAMO      ANTONIA RITA    0,00    9,00  17,00   0,00   0,00 **** ******       A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9  (TP)  CODICE FISCALE ****************  IDENTIFICATIVO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7 CANIGLIA         MARIA CONCETT   0,00   11,00  15,00   0,00   0,00 **** ****** L     A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59  (TP)  CODICE FISCALE ****************  IDENTIFICATIVO TP/021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8 CIULLA           ROSARIA GABRI   0,00   12,00  14,00   0,00   0,00 **** ******       A    **  X  ****  S   2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AG)  CODICE FISCALE ****************  IDENTIFICATIVO TP/030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9 COSTA            SIMONA          0,00    6,00  17,00   0,00   3,00 **** ******       A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5  (TP)  CODICE FISCALE ****************  IDENTIFICATIVO TP/030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0 MEZZAPELLE       MARIA CATERIN   0,00    9,00  17,00   0,00   0,00 **** ******       A    **  X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68  (TP)  CODICE FISCALE ****************  IDENTIFICATIVO TP/031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1 DI GANGI         FRANCESCA       0,00    9,00  17,00   0,00   0,00 **** ******       A    **     ****   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5  (TP)  CODICE FISCALE ****************  IDENTIFICATIVO TP/033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2 SCUDERI          VALENTINA CLA   0,00    9,00  17,00   0,00   0,00 **** ******       A    **  X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7  (TP)  CODICE FISCALE ****************  IDENTIFICATIVO TP/0347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3 ASARO            CATERINA        0,00    9,00  17,00   0,00   0,00 **** ******       A    **  X  ****  S   2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65  (MC)  CODICE FISCALE ****************  IDENTIFICATIVO TP/02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4 PAVIA            MICHELA MARIA   0,00    9,00  16,00   0,00   0,00 **** ******       A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8  (TP)  CODICE FISCALE ****************  IDENTIFICATIVO TP/022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5 PIACENZA         VINCENZA FRAN   0,00    9,00  16,00   0,00   0,00 **** ******       A    **  X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65  (TP)  CODICE FISCALE ****************  IDENTIFICATIVO TP/022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6 VULTAGGIO        ROSANNA         0,00    9,00  16,00   0,00   0,00 **** ******       A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5  (TP)  CODICE FISCALE ****************  IDENTIFICATIVO TP/022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7 CARMICIO         MARIA TERESA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8 ACCARDI          EPIFANIA MARI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1  (EE)  CODICE FISCALE ****************  IDENTIFICATIVO TP/02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9 DI MARZO         RITA            0,00    9,00  16,00   0,00   0,00 **** ******       A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66  (TP)  CODICE FISCALE ****************  IDENTIFICATIVO TP/022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0 PEDONE           SERENELLA   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70  (TP)  CODICE FISCALE ****************  IDENTIFICATIVO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1 MARINO           DANIELA     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9  (TP)  CODICE FISCALE ****************  IDENTIFICATIVO TP/029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2 MARINO           EMMA PATRICIA   0,00    9,00  16,00   0,00   0,00 **** ****** K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3 MANISCALCO       PAOLA PATRIZI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4 CANDORE          ANGELA          0,00    6,00  16,00   0,00   3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76  (TP)  CODICE FISCALE ****************  IDENTIFICATIVO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5 MAIORANA         FORTUNATA       0,00   10,00  15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6  (TP)  CODICE FISCALE ****************  IDENTIFICATIVO TP/030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6 FERRO            PAOLA       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29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7 RENDA            CONCETTA    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3  (TP)  CODICE FISCALE ****************  IDENTIFICATIVO TP/029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8 MALTESE          MARIA           0,00    9,00  16,00   0,00   0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2  (TP)  CODICE FISCALE ****************  IDENTIFICATIVO TP/029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9 PARRINELLO       MARGHERITA      0,00    6,00  16,00   0,00   3,00 **** ******       A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9  (TP)  CODICE FISCALE ****************  IDENTIFICATIVO TP/029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0 AGOSTA           DOROTEA         0,00   10,00  15,00   0,00   0,00 **** ******       A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9  (TP)  CODICE FISCALE ****************  IDENTIFICATIVO TP/03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1 MANCINELLI       VINCENZO        0,00    9,00  16,00   0,00   0,00 **** ******       A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7  (TP)  CODICE FISCALE ****************  IDENTIFICATIVO TP/030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2 GULOTTA          ANNA MARIA FR   0,00    9,00  16,00   0,00   0,00 **** ******       A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31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3 GALLO            RITA GRAZIA     0,00    9,00  16,00   0,00   0,00 **** ******       A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72  (TP)  CODICE FISCALE ****************  IDENTIFICATIVO TP/031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4 SCUDERI          FRANCESCA       0,00    9,00  16,00   0,00   0,00 **** ******       A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70  (TP)  CODICE FISCALE ****************  IDENTIFICATIVO TP/03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5 MAROTTA          ANTONINA        0,00   12,00  13,00   0,00   0,00 **** ******       A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54  (AG)  CODICE FISCALE ****************  IDENTIFICATIVO TP/033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6 INGOGLIA         LOREDANA PATR   0,00    9,00  15,00   0,00   1,00 **** ******       A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7 BUFFA            PAOLA           0,00    9,00  16,00   0,00   0,00 **** ******       A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7  (TP)  CODICE FISCALE ****************  IDENTIFICATIVO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8 AMATO            GIUSY           0,00    9,00  16,00   0,00   0,00 **** ******       A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6  (TP)  CODICE FISCALE ****************  IDENTIFICATIVO TP/0346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9 CRISAFULLI       DANIELA MARIA   0,00    9,00  16,00   0,00   0,00 **** ******       A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3  (TP)  CODICE FISCALE ****************  IDENTIFICATIVO TP/034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0 FALCO            PAOLA MARIA     0,00    0,00  15,00  10,00   0,00 **** ******       A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69  (TP)  CODICE FISCALE ****************  IDENTIFICATIVO TP/034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1 MANZO            ANTONELLA       0,00    9,00  16,00   0,00   0,00 **** ******       A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8  (TP)  CODICE FISCALE ****************  IDENTIFICATIVO TP/0347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2 DI GIOVANNI      MARIA           0,00    9,00  16,00   0,00   0,00 **** ******       A    **     ****  S   2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0  (PA)  CODICE FISCALE ****************  IDENTIFICATIVO TP/022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3 MARINO           GIOVANNA CLAU   0,00    9,00  15,00   0,00   0,00 **** ******  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4 BERTOLINO        SERGIO          0,00    6,00  15,00   0,00   3,00 **** ****** J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59  (TP)  CODICE FISCALE ****************  IDENTIFICATIVO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5 LA ROCCA         VITA            0,00    9,00  15,00   0,00   0,00 **** ****** L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8  (TP)  CODICE FISCALE ****************  IDENTIFICATIVO TP/022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6 GERARDI          SIMONA BRIGID   0,00    9,00  15,00   0,00   0,00 **** ******       A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3  (TP)  CODICE FISCALE ****************  IDENTIFICATIVO TP/021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7 LOMBARDO         VINCENZA MIRE   0,00    9,00  15,00   0,00   0,00 **** ******       A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65  (TP)  CODICE FISCALE ****************  IDENTIFICATIVO TP/022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8 MARRONE          PATRIZIA        0,00    9,00  15,00   0,00   0,00 **** ******       A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3  (AL)  CODICE FISCALE ****************  IDENTIFICATIVO TP/030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9 CORDARO          MARIA PIA       0,00    8,00  16,00   0,00   0,00 **** ******       A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59  (TP)  CODICE FISCALE ****************  IDENTIFICATIVO TP/030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0 GRIPPI           GISELLA         0,00    8,00  16,00   0,00   0,00 **** ******       A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71  (TP)  CODICE FISCALE ****************  IDENTIFICATIVO TP/029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1 MANISCALCO       FRANCESCA       0,00    9,00  15,00   0,00   0,00 **** ******       A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3  (TP)  CODICE FISCALE ****************  IDENTIFICATIVO TP/030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2 DI MARCO         DANIELA         0,00    6,00  15,00   0,00   3,00 **** ******       A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0  (AG)  CODICE FISCALE ****************  IDENTIFICATIVO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3 CHIMENTI         LUCIA           0,00    9,00  15,00   0,00   0,00 **** ******       A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77  (TP)  CODICE FISCALE ****************  IDENTIFICATIVO TP/034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4 ANGILERI         LORENA          0,00    9,00  15,00   0,00   0,00 **** ******       A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6  (TP)  CODICE FISCALE ****************  IDENTIFICATIVO TP/0346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5 SALADINO         MARIA ROSA      0,00    8,00  15,00   0,00   0,00 **** ****** L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6 ASARO            ANNALEDA        0,00    9,00  14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2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7 BALSAMO          GIULIANO        0,00    6,00  17,00   0,00   0,00 **** ****** J     A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8 PARRINELLO       GIACOMA         0,00    8,00  15,00   0,00   0,00 **** ****** K     A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9 CARDELLA         ANTONINA MARI   0,00    6,00  17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59  (TP)  CODICE FISCALE ****************  IDENTIFICATIVO TP/021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0 GIACALONE        MARIA ANTONIA   0,00    6,00  17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64  (TP)  CODICE FISCALE ****************  IDENTIFICATIVO TP/022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1 RAZZA            FRANCESCA       0,00    6,00  17,00   0,00   0,00 **** ******       A    **     ****  S   2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6  (EE)  CODICE FISCALE ****************  IDENTIFICATIVO TP/029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2 PIPITONE         ISABELLA MARI   0,00    8,00  15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4  (TP)  CODICE FISCALE ****************  IDENTIFICATIVO TP/029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3 BARBERA          GIOVANNA        0,00    3,00  17,00   0,00   3,00 **** ******       A    **  X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1  (TP)  CODICE FISCALE ****************  IDENTIFICATIVO TP/029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4 COGNATA          FRANCESCA       0,00    6,00  17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5  (PA)  CODICE FISCALE ****************  IDENTIFICATIVO TP/028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5 DI ROSA          ANNA GIUSEPPA   0,00    6,00  17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5  (TP)  CODICE FISCALE ****************  IDENTIFICATIVO TP/0291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6 MELODIA          TOMMASA         0,00    6,00  17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66  (TP)  CODICE FISCALE ****************  IDENTIFICATIVO TP/0303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7 RALLO            ROSA            0,00    9,00  14,00   0,00   0,00 **** ******       A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2  (TP)  CODICE FISCALE ****************  IDENTIFICATIVO TP/022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8 DI GERLANDO      FRANCESCA MAR   0,00    6,00  17,00   0,00   0,00 **** ******       A    **     ****  S   2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7  (AG)  CODICE FISCALE ****************  IDENTIFICATIVO TP/031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9 FAZIO            CATERINA MARI   0,00    6,00  17,00   0,00   0,00 **** ******       A    **     ****   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4  (TP)  CODICE FISCALE ****************  IDENTIFICATIVO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0 MULE'            ANGELINA VITA   0,00    6,00  17,00   0,00   0,00 **** ******       A    **     ****  S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66  (AG)  CODICE FISCALE ****************  IDENTIFICATIVO TP/032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1 RABITO           LUCIA           0,00    6,00  17,00   0,00   0,00 **** ******       A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7  (AG)  CODICE FISCALE ****************  IDENTIFICATIVO TP/034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2 DI GIROLAMO      ELISA           0,00    6,00  17,00   0,00   0,00 **** ******       A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2  (TP)  CODICE FISCALE ****************  IDENTIFICATIVO TP/0346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3 MILAZZO          ENZA PATRIZIA   0,00    9,00  14,00   0,00   0,00 **** ******       A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9  (TP)  CODICE FISCALE ****************  IDENTIFICATIVO TP/034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4 DI STEFANO       FRANCESCA       0,00    6,00  17,00   0,00   0,00 **** ******       A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61  (TP)  CODICE FISCALE ****************  IDENTIFICATIVO TP/030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5 BADALUCCO        MIRIAM          0,00    6,00  17,00   0,00   0,00 **** ******       A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79  (TP)  CODICE FISCALE ****************  IDENTIFICATIVO TP/028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6 ALESSI           ANNA LISA       0,00    0,00  17,00   0,00   6,00 **** ******       A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6  (TP)  CODICE FISCALE ****************  IDENTIFICATIVO TP/028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7 ZERILLI          CATERINA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2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8 CASTIGLIONE      GIOVANNA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5  (TP)  CODICE FISCALE ****************  IDENTIFICATIVO TP/021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9 LEGGIO           ALESSANDRA      0,00    6,00  16,00   0,00   0,00 **** ******       A    **     ****   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PA)  CODICE FISCALE ****************  IDENTIFICATIVO TP/022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0 PALAZZO          MARIA ELENA     0,00    8,00  14,00   0,00   0,00 **** ******       A    **  X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1  (TP)  CODICE FISCALE ****************  IDENTIFICATIVO TP/021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1 NIZZOLA          MARIA GRAZIA    0,00    7,00  15,00   0,00   0,00 **** ****** K     A    **  X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67  (TP)  CODICE FISCALE ****************  IDENTIFICATIVO TP/022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2 MANNO            MARIA   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2  (EE)  CODICE FISCALE ****************  IDENTIFICATIVO TP/022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3 D'ANGELO         BICE        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1  (TP)  CODICE FISCALE ****************  IDENTIFICATIVO TP/022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4 MINORE           FRANCESCA PIE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1  (EE)  CODICE FISCALE ****************  IDENTIFICATIVO TP/022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5 BONAFEDE         FRANCA MARIA    0,00    6,00  16,00   0,00   0,00 **** ******       A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7  (TP)  CODICE FISCALE ****************  IDENTIFICATIVO TP/021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6 GUCCIONE         FRANCESCA       0,00    6,00  16,00   0,00   0,00 **** ******       A    **     ****   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5  (TP)  CODICE FISCALE ****************  IDENTIFICATIVO TP/029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7 GIORLANDO        MARIA GRAZIA    0,00    6,00  16,00   0,00   0,00 **** ******       A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2  (TP)  CODICE FISCALE ****************  IDENTIFICATIVO TP/029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8 ILARI            VITA            0,00    6,00  16,00   0,00   0,00 **** ****** K     A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72  (TP)  CODICE FISCALE ****************  IDENTIFICATIVO TP/029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9 FERRANTELLO      MARIA        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59  (TP)  CODICE FISCALE ****************  IDENTIFICATIVO TP/030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0 AIELLO           GIUSEPPA ANNA   0,00    6,00  16,00   0,00   0,00 **** ******       A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68  (TP)  CODICE FISCALE ****************  IDENTIFICATIVO TP/029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1 BUA              ROSA GRAZIA     0,00    6,00  16,00   0,00   0,00 **** ******       A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59  (TP)  CODICE FISCALE ****************  IDENTIFICATIVO TP/0294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2 ANDREANO'        ROSANNA         0,00    6,00  16,00   0,00   0,00 **** ****** K     A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2  (TP)  CODICE FISCALE ****************  IDENTIFICATIVO TP/029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3 FILANCIA         GRAZIELLA    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29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4 TRANCHIDA        GIUSEPPA     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69  (TP)  CODICE FISCALE ****************  IDENTIFICATIVO TP/03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     LIN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75 ARAIMO           MATILDE         0,00    6,00  16,00   0,00   0,00 **** ******       A    **     ****  S   22,00 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21/01/1964  (NA)  CODICE FISCALE ****************  IDENTIFICATIVO TP/028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6 DE SIMONE        MARIA LUISA  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1  (TP)  CODICE FISCALE ****************  IDENTIFICATIVO TP/029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7 LICARI           CATERINA VALE   0,00    6,00  16,00   0,00   0,00 **** ******       A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5  (TP)  CODICE FISCALE ****************  IDENTIFICATIVO TP/0296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8 GOVERNALE        ANTONIETTA BE   0,00    6,00  16,00   0,00   0,00 **** ******       A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7  (TP)  CODICE FISCALE ****************  IDENTIFICATIVO TP/029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9 DI GIOVANNI      MARIA CARMELA   0,00    3,00  15,00   0,00   4,00 **** ******       A    **  X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9  (AG)  CODICE FISCALE ****************  IDENTIFICATIVO TP/031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0 ASARO            FRANCESCA       0,00    6,00  16,00   0,00   0,00 **** ******       A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2  (TP)  CODICE FISCALE ****************  IDENTIFICATIVO TP/033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1 BUFFA            MARIA           0,00    6,00  15,00   0,00   1,00 **** ******       A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78  (TP)  CODICE FISCALE ****************  IDENTIFICATIVO TP/032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2 SPANO'           SIMONA          0,00    6,00  16,00   0,00   0,00 **** ******       A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6  (TP)  CODICE FISCALE ****************  IDENTIFICATIVO TP/0331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3 ABRUZZO          DANILA          0,00    6,00  16,00   0,00   0,00 **** ******       A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PA)  CODICE FISCALE ****************  IDENTIFICATIVO TP/034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4 PALMERI          ROSA ANNA       0,00    6,00  16,00   0,00   0,00 **** ******       A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1  (TP)  CODICE FISCALE ****************  IDENTIFICATIVO TP/034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5 PORRETTO         GIUSEPPINA      0,00    6,00  16,00   0,00   0,00 **** ******       A    **   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76  (TP)  CODICE FISCALE ****************  IDENTIFICATIVO TP/034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6 RUSSO            CATERINA LUCI   0,00    6,00  16,00   0,00   0,00 **** ******       A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PA)  CODICE FISCALE ****************  IDENTIFICATIVO TP/034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7 RUISI            VITA            0,00    6,00  16,00   0,00   0,00 **** ******       A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4  (TP)  CODICE FISCALE ****************  IDENTIFICATIVO TP/022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8 GENOVESE         PAOLA           0,00   10,00   6,00   0,00   6,00 **** ******       A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9 DE VITA          FRANCESCA ERS   0,00    6,00  16,00   0,00   0,00 **** ******       A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1  (TP)  CODICE FISCALE ****************  IDENTIFICATIVO TP/022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0 VULTAGGIO        VINCENZA ANNA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68  (TP)  CODICE FISCALE ****************  IDENTIFICATIVO TP/022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1 VARVARA          CATERINA     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1  (TP)  CODICE FISCALE ****************  IDENTIFICATIVO TP/022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2 BARONE           MARIA           0,00    6,00  15,00   0,00   0,00 **** ****** K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8  (TP)  CODICE FISCALE ****************  IDENTIFICATIVO TP/02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3 RALLO            FILIPPA      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4  (TP)  CODICE FISCALE ****************  IDENTIFICATIVO TP/022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4 MAIORANA         FLORINDA        0,00    6,00  15,00   0,00   0,00 **** ******       A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75  (TP)  CODICE FISCALE ****************  IDENTIFICATIVO TP/022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5 MAGGIO           ROSARIA CATER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3  (TP)  CODICE FISCALE ****************  IDENTIFICATIVO TP/021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6 FEDELE           ANTONINO        0,00    6,00  15,00   0,00   0,00 **** ******       A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7 SINAGRA          GIUSEPPINA      0,00    7,00  14,00   0,00   0,00 **** ******       A    **     ****  S   2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0  (AG)  CODICE FISCALE ****************  IDENTIFICATIVO TP/030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8 CUSENZA          ELISABETTA      0,00    3,00  15,00   0,00   3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4/1977  (BZ)  CODICE FISCALE ****************  IDENTIFICATIVO TP/028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9 FAZZINO          SABRINA CATER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4  (VA)  CODICE FISCALE ****************  IDENTIFICATIVO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0 ASARO            ELISABETTA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1  (TP)  CODICE FISCALE ****************  IDENTIFICATIVO TP/029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1 CUSENZA          ROSA    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55  (TP)  CODICE FISCALE ****************  IDENTIFICATIVO TP/030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2 FIORITO          ROSSELLA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2  (TP)  CODICE FISCALE ****************  IDENTIFICATIVO TP/0291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3 MAURO            FLORINDA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72  (TP)  CODICE FISCALE ****************  IDENTIFICATIVO TP/03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4 MODICA           MARIANGELA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1  (TP)  CODICE FISCALE ****************  IDENTIFICATIVO TP/029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5 D'ANGELO         FRANCESCA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71  (TP)  CODICE FISCALE ****************  IDENTIFICATIVO TP/029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6 CIPOLLA          BRIGIDA         0,00    3,00  15,00   0,00   3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7  (TP)  CODICE FISCALE ****************  IDENTIFICATIVO TP/030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7 CARDILLO         DANIELA         0,00    3,00  18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7  (TP)  CODICE FISCALE ****************  IDENTIFICATIVO TP/029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8 MESSINA          CLAUDIA ANNA    0,00    5,00  16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6  (TP)  CODICE FISCALE ****************  IDENTIFICATIVO TP/030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9 TAMMUZZA         VITALBA ANNA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30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0 GIANNO           PAOLA   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77  (TP)  CODICE FISCALE ****************  IDENTIFICATIVO TP/030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1 SCARDINO         GIOVANNA IREN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6  (TP)  CODICE FISCALE ****************  IDENTIFICATIVO TP/03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2 GRAMMATICO       ROSA    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3  (TP)  CODICE FISCALE ****************  IDENTIFICATIVO TP/0298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3 MANISCALCHI      CATERINA        0,00    3,00  15,00   0,00   3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4 BARBARA          VITALBA         0,00    0,00  15,00   0,00   6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8  (TP)  CODICE FISCALE ****************  IDENTIFICATIVO TP/029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5 GIACALONE        AURELIA 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7  (TP)  CODICE FISCALE ****************  IDENTIFICATIVO TP/03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6 GIANQUINTO       DANIELA      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6  (TP)  CODICE FISCALE ****************  IDENTIFICATIVO TP/03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7 FAVUZZA          ROSARIA         0,00    6,00  15,00   0,00   0,00 **** ****** K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29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8 DE VITA          MARIA PIA GIU   0,00    6,00  15,00   0,00   0,00 **** ******       A    **     ****  S   21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70  (TP)  CODICE FISCALE ****************  IDENTIFICATIVO TP/022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9 LA MANTIA        LIDIA           0,00    3,00  15,00   0,00   3,00 **** ******       A    **     ****  S   2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8/1979  (TP)  CODICE FISCALE ****************  IDENTIFICATIVO TP/03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0 GIGLIO BONAFEDE  ANNALISA        0,00    9,00  12,00   0,00   0,00 **** ******       A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72  (TP)  CODICE FISCALE ****************  IDENTIFICATIVO TP/033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1 GIACALONE        ROSALBA         0,00    6,00  15,00   0,00   0,00 **** ******       A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75  (TP)  CODICE FISCALE ****************  IDENTIFICATIVO TP/032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2 GENNARO          TERESA MARIA    0,00    6,00  15,00   0,00   0,00 **** ******       A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70  (TP)  CODICE FISCALE ****************  IDENTIFICATIVO TP/034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3 MARTINICO        VITA FABIOLA    0,00    6,00  15,00   0,00   0,00 **** ******       A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5  (PA)  CODICE FISCALE ****************  IDENTIFICATIVO TP/0348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4 IMPASTATO        PIERA ANGELA    0,00    6,00  15,00   0,00   0,00 **** ******       A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1  (TP)  CODICE FISCALE ****************  IDENTIFICATIVO TP/022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5 MANNO            ANNA BRIGIDA    0,00    6,00  15,00   0,00   0,00 **** ******       A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EE)  CODICE FISCALE ****************  IDENTIFICATIVO TP/030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6 GALIFI           GIUSEPPA        0,00    6,00  14,00   0,00   0,00 **** ******       A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76  (TP)  CODICE FISCALE ****************  IDENTIFICATIVO TP/022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7 CASCIO           ANTONINA LORE   0,00    6,00  14,00   0,00   0,00 **** ******       A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2  (TP)  CODICE FISCALE ****************  IDENTIFICATIVO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8 COLLETTA         MARIA ANTONIN   0,00    3,00  14,00   0,00   3,00 **** ****** J     A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9 ABBATE           FRANCESCA SIL   0,00    6,00  14,00   0,00   0,00 **** ******       A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EE)  CODICE FISCALE ****************  IDENTIFICATIVO TP/0217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0 PISANO           SABRINA         0,00    6,00  14,00   0,00   0,00 **** ******       A    **   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3  (TO)  CODICE FISCALE ****************  IDENTIFICATIVO TP/030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1 D ALCANTARI      LORENA       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5  (TP)  CODICE FISCALE ****************  IDENTIFICATIVO TP/029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2 MAGGIO           GIUSEPPINA   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68  (EE)  CODICE FISCALE ****************  IDENTIFICATIVO TP/02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3 ETERNO           MARIA           0,00    3,00  17,00   0,00   0,00 **** ****** L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9  (TP)  CODICE FISCALE ****************  IDENTIFICATIVO TP/022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4 D'ANGELO         ANNA            0,00    6,00  14,00   0,00   0,00 **** ******       A    **  X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3  (TP)  CODICE FISCALE ****************  IDENTIFICATIVO TP/029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5 MANZO            ANNA DANIELA    0,00    6,00  14,00   0,00   0,00 **** ******       A    **  X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66  (TP)  CODICE FISCALE ****************  IDENTIFICATIVO TP/030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6 ASTI             ISOLINA TERES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1  (TP)  CODICE FISCALE ****************  IDENTIFICATIVO TP/029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7 MAIORANA         MARIA        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3  (TP)  CODICE FISCALE ****************  IDENTIFICATIVO TP/030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8 CONTICELLO       ADELE MARIA  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59  (TP)  CODICE FISCALE ****************  IDENTIFICATIVO TP/028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9 GIANCANA         ANTONINA        0,00    3,00  17,00   0,00   0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4  (TP)  CODICE FISCALE ****************  IDENTIFICATIVO TP/030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0 BILELLO          GIOVANNA FORT   0,00    2,00  15,00   0,00   3,00 **** ******       A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80  (TP)  CODICE FISCALE ****************  IDENTIFICATIVO TP/029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1 VARVARO          ROSANNA         0,00    3,00  17,00   0,00   0,00 **** ****** L     A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3  (TP)  CODICE FISCALE ****************  IDENTIFICATIVO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2 GIACALONE        MARIA CRISTIN   0,00    5,00  15,00   0,00   0,00 **** ******       A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2  (TP)  CODICE FISCALE ****************  IDENTIFICATIVO TP/032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3 CAPRAROTTA       GIUSEPPA        0,00    5,00  15,00   0,00   0,00 **** ******       A    **  X  ****  S   20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4  (TP)  CODICE FISCALE ****************  IDENTIFICATIVO TP/029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4 PULIZZOTTO       LAURA           0,00    5,00  15,00   0,00   0,00 **** ******       A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7  (AN)  CODICE FISCALE ****************  IDENTIFICATIVO TP/0348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5 MINEO            DARIA           0,00    3,00  17,00   0,00   0,00 **** ******       A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4  (TP)  CODICE FISCALE ****************  IDENTIFICATIVO TP/034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6 ROSSELLI         MARIA FRANCES   0,00    3,00  17,00   0,00   0,00 **** ******       A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77  (TP)  CODICE FISCALE ****************  IDENTIFICATIVO TP/0348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7 SPEZIA           MARIA           0,00    3,00  17,00   0,00   0,00 **** ****** K     A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01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8 MONTELEONE       LILIANA         0,00    3,00  16,00   0,00   0,00 **** ******       A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4  (TP)  CODICE FISCALE ****************  IDENTIFICATIVO TP/022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9 ALAIMO TARPEO    BRUNELLA        0,00    3,00  16,00   0,00   0,00 **** ******       A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73  (TP)  CODICE FISCALE ****************  IDENTIFICATIVO TP/021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0 SCIBILIA         SILVIA          0,00    3,00  16,00   0,00   0,00 **** ******       A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0  (TP)  CODICE FISCALE ****************  IDENTIFICATIVO TP/022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1 MANGIAPANE       GIACOMA PATRI   0,00    3,00  16,00   0,00   0,00 **** ******       A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9  (SP)  CODICE FISCALE ****************  IDENTIFICATIVO TP/022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2 MESSINA          MARIA DANIELA   0,00    3,00  16,00   0,00   0,00 **** ******       A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9  (TP)  CODICE FISCALE ****************  IDENTIFICATIVO TP/022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3 CORTESIANO       GRAZIA          0,00    3,00  16,00   0,00   0,00 **** ******       A    **     ****  S   1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1  (TP)  CODICE FISCALE ****************  IDENTIFICATIVO TP/030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4 SARDO            PATRIZIA        0,00    6,00  13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70  (TP)  CODICE FISCALE ****************  IDENTIFICATIVO TP/03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5 LUCCHESE         MARIA        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29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6 SANSICA          ROSALIA      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8  (TP)  CODICE FISCALE ****************  IDENTIFICATIVO TP/030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7 LO GIALLO        ORSOLA          0,00    3,00  16,00   0,00   0,00 **** ******       A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77  (TP)  CODICE FISCALE ****************  IDENTIFICATIVO TP/0297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8 FERRARO          BALDO ANTONIO   0,00    3,00  16,00   0,00   0,00 **** ******       A    **     ****  S   1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2/1972  (EE)  CODICE FISCALE ****************  IDENTIFICATIVO TP/031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9 CONCADORO        VALENTINA CAR   0,00    3,00  16,00   0,00   0,00 **** ******       A    **     ****   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9  (AG)  CODICE FISCALE ****************  IDENTIFICATIVO TP/0315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0 MANNONE          ANTONIA         0,00    3,00  16,00   0,00   0,00 **** ******       A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1  (TP)  CODICE FISCALE ****************  IDENTIFICATIVO TP/032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1 VITTA            ROSALINDA       0,00    3,00  16,00   0,00   0,00 **** ******       A    **     ****  S   19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9  (TP)  CODICE FISCALE ****************  IDENTIFICATIVO TP/03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2 FAZIO            GIACOMA ANTON   0,00    3,00  15,00   0,00   1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0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3 MAZZEO           PATRIZIA        0,00    0,00  16,00   0,00   3,00 **** ******       A    **     ****   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0  (TP)  CODICE FISCALE ****************  IDENTIFICATIVO TP/034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4 FAVILLA          LAURA           0,00    3,00  16,00   0,00   0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75  (EE)  CODICE FISCALE ****************  IDENTIFICATIVO TP/029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5 PALAZZO          NENZI           0,00    3,00  16,00   0,00   0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3  (TP)  CODICE FISCALE ****************  IDENTIFICATIVO TP/029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6 PERRONE          DANIELA ANNA    0,00    0,00  15,00   4,00   0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67  (TP)  CODICE FISCALE ****************  IDENTIFICATIVO TP/03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7 MIRTO            MARIA GIOVANN   0,00    2,00   6,00   8,00   3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12/1979  (TP)  CODICE FISCALE ****************  IDENTIFICATIVO TP/034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8 PROVENZANO       ANTONELLA       0,00    0,00  16,00   0,00   3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8  (TP)  CODICE FISCALE ****************  IDENTIFICATIVO TP/035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9 BARBERA          IGNAZIO MARIA   0,00    0,00  16,00   0,00   3,00 **** ******       A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34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0 ABATE            PAOLA BEATRIC   0,00    3,00  15,00   0,00   0,00 **** ******       A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73  (TP)  CODICE FISCALE ****************  IDENTIFICATIVO TP/0217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1 TRIOLO           VINCENZA        0,00    3,00  15,00   0,00   0,00 **** ******       A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4  (TP)  CODICE FISCALE ****************  IDENTIFICATIVO TP/022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2 CALAMIA          OLIVA           0,00    3,00  15,00   0,00   0,00 **** ****** KL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3 CAVATAIO         ELISABETTA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79  (TP)  CODICE FISCALE ****************  IDENTIFICATIVO TP/029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4 NAVARRA          ROSARIA         0,00    3,00  15,00   0,00   0,00 **** ****** L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8  (TP)  CODICE FISCALE ****************  IDENTIFICATIVO TP/029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5 RENDA            NICOLINA        0,00    0,00  18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77  (TP)  CODICE FISCALE ****************  IDENTIFICATIVO TP/029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6 CARUSO           ANNA MARIA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3  (TP)  CODICE FISCALE ****************  IDENTIFICATIVO TP/0298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7 GENOVESE         VINCENZA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67  (TP)  CODICE FISCALE ****************  IDENTIFICATIVO TP/030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8 LEONE            MARIA   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6  (TP)  CODICE FISCALE ****************  IDENTIFICATIVO TP/029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9 MARINO           FRANCESCA MAR   0,00    3,00  15,00   0,00   0,00 **** ******       A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9  (TP)  CODICE FISCALE ****************  IDENTIFICATIVO TP/030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0 BRUGNONE         ROSA ELENA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80  (TP)  CODICE FISCALE ****************  IDENTIFICATIVO TP/029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1 MESSINA          KATIA MARIA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7  (TP)  CODICE FISCALE ****************  IDENTIFICATIVO TP/030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2 GIGLIO           CARMELA 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29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3 FRAZZITTA        LUANA           0,00    3,00  15,00   0,00   0,00 **** ******       A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5  (TP)  CODICE FISCALE ****************  IDENTIFICATIVO TP/029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4 ALAGNA           ANTONINO        0,00    2,00  16,00   0,00   0,00 **** ******       A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64  (TP)  CODICE FISCALE ****************  IDENTIFICATIVO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5 ASARO            VITA ANNA       0,00    3,00  15,00   0,00   0,00 **** ****** K     A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62  (TP)  CODICE FISCALE ****************  IDENTIFICATIVO TP/031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6 MARTINEZ         MANUELA         0,00    3,00  15,00   0,00   0,00 **** ******       A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8  (TP)  CODICE FISCALE ****************  IDENTIFICATIVO TP/031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7 PEDONE           MARIA           0,00    3,00  15,00   0,00   0,00 **** ******       A    **  X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8  (BA)  CODICE FISCALE ****************  IDENTIFICATIVO TP/033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8 GIACALONE        MARTINA         0,00    3,00  15,00   0,00   0,00 **** ******       A    **   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7  (TP)  CODICE FISCALE ****************  IDENTIFICATIVO TP/032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9 CALANDRINO       MARILENA        0,00    3,00  15,00   0,00   0,00 **** ******       A    **     ****  S   1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7  (TP)  CODICE FISCALE ****************  IDENTIFICATIVO TP/033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0 FILIPPI          MARIA LUISA     0,00    3,00  15,00   0,00   0,00 **** ******       A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5  (TP)  CODICE FISCALE ****************  IDENTIFICATIVO TP/022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1 FORGIA           ENZA MARIA      0,00    3,00  15,00   0,00   0,00 **** ******       A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69  (TP)  CODICE FISCALE ****************  IDENTIFICATIVO TP/022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2 LOMBARDO         FRANCESCA       0,00    0,00  15,00   0,00   3,00 **** ******       A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9  (TP)  CODICE FISCALE ****************  IDENTIFICATIVO TP/034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3 DI GIOVANNI      ROSALIA         0,00    3,00  15,00   0,00   0,00 **** ******       A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1  (PA)  CODICE FISCALE ****************  IDENTIFICATIVO TP/022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4 CASANO           MARIA PIA    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8  (TP)  CODICE FISCALE ****************  IDENTIFICATIVO TP/021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5 SIMONE           VITA            0,00    0,00  17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1  (PA)  CODICE FISCALE ****************  IDENTIFICATIVO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6 MESSINA          IRENE           0,00    0,00  17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8  (TP)  CODICE FISCALE ****************  IDENTIFICATIVO TP/0304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7 SALERNO          MATTIA LETIZI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9  (TP)  CODICE FISCALE ****************  IDENTIFICATIVO TP/029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8 BOLOGNA          TIZIANA      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77  (TP)  CODICE FISCALE ****************  IDENTIFICATIVO TP/029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9 ETERNO           SAVERIA      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7  (TP)  CODICE FISCALE ****************  IDENTIFICATIVO TP/029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0 CARDELLA         IGNAZIA         0,00    3,00  14,00   0,00   0,00 **** ******       A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75  (TP)  CODICE FISCALE ****************  IDENTIFICATIVO TP/029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1 ALAGNA           ROSARIA         0,00    0,00  17,00   0,00   0,00 **** ******       A    **  X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66  (TP)  CODICE FISCALE ****************  IDENTIFICATIVO TP/0309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2 GENNA            GIUSEPPA        0,00    0,00  17,00   0,00   0,00 **** ******       A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3  (TP)  CODICE FISCALE ****************  IDENTIFICATIVO TP/032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3 TUMBARELLO       CATERINA ANNA   0,00    0,00  17,00   0,00   0,00 **** ******       A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9  (TP)  CODICE FISCALE ****************  IDENTIFICATIVO TP/033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4 MORSELLO         ELISABETTA      0,00    0,00  17,00   0,00   0,00 **** ******       A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4  (TP)  CODICE FISCALE ****************  IDENTIFICATIVO TP/029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5 SANSICA          FRANCESCA       0,00    3,00  14,00   0,00   0,00 **** ******       A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2  (TP)  CODICE FISCALE ****************  IDENTIFICATIVO TP/0227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6 DRAGO            FRANCESCA MAR   0,00    0,00  16,00   0,00   0,00 **** ******       A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4  (TP)  CODICE FISCALE ****************  IDENTIFICATIVO TP/022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7 SCALA            GIUSEPPINA      0,00    0,00  16,00   0,00   0,00 **** ******       A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BI)  CODICE FISCALE ****************  IDENTIFICATIVO TP/03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8 CHIOFALO         ANTONIA         0,00    0,00  16,00   0,00   0,00 **** ******       A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2  (TP)  CODICE FISCALE ****************  IDENTIFICATIVO TP/029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9 CENNAMO          GIOVANNA ROSA   0,00    0,00  16,00   0,00   0,00 **** ******       A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3  (NA)  CODICE FISCALE ****************  IDENTIFICATIVO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0 GANCITANO        GIUSEPPA MARI   0,00    0,00  16,00   0,00   0,00 **** ******       A    **     ****   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69  (TP)  CODICE FISCALE ****************  IDENTIFICATIVO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1 MAGRO            MARIA PIA       0,00    0,00  16,00   0,00   0,00 **** ******       A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6  (TP)  CODICE FISCALE ****************  IDENTIFICATIVO TP/032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2 MARCIANTE        VALENTINA GIA   0,00    0,00  16,00   0,00   0,00 **** ******       A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72  (TP)  CODICE FISCALE ****************  IDENTIFICATIVO TP/034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3 LA MANNO         LUCIA           0,00    0,00  16,00   0,00   0,00 **** ******       A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9  (AG)  CODICE FISCALE ****************  IDENTIFICATIVO TP/034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4 TUMBARELLO       GIORGIA DOROT   0,00    0,00  16,00   0,00   0,00 **** ******       A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2  (TP)  CODICE FISCALE ****************  IDENTIFICATIVO TP/0347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5 LICARI           FRANCESCA LUC   0,00    0,00  16,00   0,00   0,00 **** ******       A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4  (TP)  CODICE FISCALE ****************  IDENTIFICATIVO TP/029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6 CULCASI          FRANCESCA       0,00    0,00  16,00   0,00   0,00 **** ******       A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4  (TP)  CODICE FISCALE ****************  IDENTIFICATIVO TP/022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7 LIPARI           GRAZIA          0,00    0,00  16,00   0,00   0,00 **** ******       A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76  (TP)  CODICE FISCALE ****************  IDENTIFICATIVO TP/031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8 CALVARUSO        FILIPPA         0,00    0,00  15,00   0,00   0,00 **** ******       A    **     ****   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3  (TP)  CODICE FISCALE ****************  IDENTIFICATIVO TP/021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9 RANCHETTI        CINZIA MARIA    0,00    0,00  15,00   0,00   0,00 **** ******       A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68  (TP)  CODICE FISCALE ****************  IDENTIFICATIVO TP/029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0 GIORGI           VITA MARIA      0,00    0,00  15,00   0,00   0,00 **** ******       A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66  (TP)  CODICE FISCALE ****************  IDENTIFICATIVO TP/029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1 COTTONE          MARISA          0,00    0,00  15,00   0,00   0,00 **** ******       A    **  X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9  (TP)  CODICE FISCALE ****************  IDENTIFICATIVO TP/028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2 CASSISA          ROSSELLA        0,00    0,00  15,00   0,00   0,00 **** ******       A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8  (TP)  CODICE FISCALE ****************  IDENTIFICATIVO TP/029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3 VACCARO          CATERINA        0,00    3,00  12,00   0,00   0,00 **** ******       A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5  (PA)  CODICE FISCALE ****************  IDENTIFICATIVO TP/034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4 MONTALTO         ANNA MARIA      0,00    0,00   6,00   0,00   9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5 PIPITONE         MARIELLA        0,00    0,00  15,00   0,00   0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77  (TP)  CODICE FISCALE ****************  IDENTIFICATIVO TP/035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6 RIMI             FRANCESCA       0,00    0,00  15,00   0,00   0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73  (TP)  CODICE FISCALE ****************  IDENTIFICATIVO TP/0298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7 DI CHIARA        MARIA ANNA      0,00    0,00  15,00   0,00   0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9  (TP)  CODICE FISCALE ****************  IDENTIFICATIVO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8 MINEO            FRANCESCA       0,00    0,00  15,00   0,00   0,00 **** ******       A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8  (TP)  CODICE FISCALE ****************  IDENTIFICATIVO TP/030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9 RENDA            VITA            0,00    0,00  14,00   0,00   0,00 **** ******       A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2  (BA)  CODICE FISCALE ****************  IDENTIFICATIVO TP/021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0 SAVALLI          LEONARDA        0,00    0,00  14,00   0,00   0,00 **** ******       A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9  (TP)  CODICE FISCALE ****************  IDENTIFICATIVO TP/03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1 SCOLARO          FILIPPA         0,00    0,00   6,00   0,00   3,00 **** ******  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2/1962  (TP)  CODICE FISCALE ****************  IDENTIFICATIVO TP/030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2 GERBINO          MARIA CATERIN   0,00    0,00   6,00   0,00   3,00 **** ******  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9/1970  (TP)  CODICE FISCALE ****************  IDENTIFICATIVO TP/029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3 MARINO           ISABELLA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74  (TP)  CODICE FISCALE ****************  IDENTIFICATIVO TP/034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4 AUGUGLIARO       GIOVANNA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75  (PA)  CODICE FISCALE ****************  IDENTIFICATIVO TP/034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5 GERALDI          SABRINA 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7/1975  (AG)  CODICE FISCALE ****************  IDENTIFICATIVO TP/034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6 MORANA           LEONARDO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8/1975  (TP)  CODICE FISCALE ****************  IDENTIFICATIVO TP/034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7 DI DIA           EMANUELA        0,00    0,00   0,00   0,00   0,00 **** ****** J     A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7  (TP)  CODICE FISCALE ****************  IDENTIFICATIVO TP/0345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8 FANFALONE        CINZIA  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07/1985  (TP)  CODICE FISCALE ****************  IDENTIFICATIVO TP/0345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9 SALADINO         MELCHIORRE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2/1985  (TP)  CODICE FISCALE ****************  IDENTIFICATIVO TP/034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0 GARUCCIO         PAOLA   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2/1984  (TP)  CODICE FISCALE ****************  IDENTIFICATIVO TP/034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1 GIACALONE        VINCENZO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2 GIURLANDA        TIZIANA GIROL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83  (TP)  CODICE FISCALE ****************  IDENTIFICATIVO TP/034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INGLESE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3 DI STEFANO       CLAUDIA 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5/1981  (TP)  CODICE FISCALE ****************  IDENTIFICATIVO TP/034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4 MORSELLO         MARIA ENZA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5/1976  (TP)  CODICE FISCALE ****************  IDENTIFICATIVO TP/034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5 CRESCENTE        ANNA MARIA      0,00    8,00  15,00   0,00  10,00 **** ******       B    **     ****  S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34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6 AUGELLO          DOMENICA        0,00    0,00   6,00   0,00  15,00 **** ****** J     B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7 ACCARDO LEONINO  FLAVIA          0,00    0,00   6,00   0,00   3,00 **** ****** J     B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SPAGNOLA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SALADINO         CATERINA      145,00    0,00   0,00  24,00   0,00 **** ******       A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2/1963  (EE)  CODICE FISCALE ****************  IDENTIFICATIVO TP/020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SPAGNOLA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VINCI            FRANCA VALERI   0,00   30,00  42,00  24,00   6,00 **** ****** J     A    **     ****  S  10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AGOSTA           GIUSEPPA PATR   0,00   52,00  16,00  24,00   9,00 **** ****** J     A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OTTOVEGGIO       BRIGIDA         0,00   53,00  16,00  24,00   0,00 **** ****** J     A 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INGARDIA         MARIA DONATEL   0,00   48,00  18,00  24,00   3,00 **** ****** J     A 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SPAGNOLO         ANTONELLA       0,00    0,00  40,00  24,00   9,00 **** ****** J     A    **  X  ****      7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MILAZZO          ANTONIETTA IR   0,00   19,00  17,00  24,00   0,00 **** ******       A    **     ****  S   6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0  (TP)  CODICE FISCALE ****************  IDENTIFICATIVO TP/034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BIVONA           MIRELLA MARIA   0,00   27,00  17,00  12,00   0,00 **** ******       A    **     ****  S   5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3  (AG)  CODICE FISCALE ****************  IDENTIFICATIVO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PIPITONE         BICE            0,00    0,00  42,00   0,00   9,00 **** ****** J     A    **     ****  S   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4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FILIPPI          MARIA           0,00    3,00  42,00   0,00   0,00 **** ****** J     A    **     ****      4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INGIANNI         LAURA           0,00   13,00  16,00   0,00   3,00 **** ******       A    **     ****  S   3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4  (TP)  CODICE FISCALE ****************  IDENTIFICATIVO TP/031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GENCO            FRANCESCA       0,00   15,00  16,00   0,00   0,00 **** ******       A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68  (TP)  CODICE FISCALE ****************  IDENTIFICATIVO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MEZZAPELLE       MARIA CATERIN   0,00    9,00  17,00   0,00   0,00 **** ******       A    **  X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68  (TP)  CODICE FISCALE ****************  IDENTIFICATIVO TP/031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VULTAGGIO        VALERIA         0,00    6,00  17,00   0,00   0,00 **** ******       A    **     ****  S   23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8  (TP)  CODICE FISCALE ****************  IDENTIFICATIVO TP/031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VAIANA           GIOVANNA        0,00    6,00  17,00   0,00   0,00 **** ******       A    **  X  ****   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67  (TP)  CODICE FISCALE ****************  IDENTIFICATIVO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SPAGNOLA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GALANTE          ANTONIA MARIA   0,00    6,00  15,00   0,00   0,00 **** ******       A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58  (EE)  CODICE FISCALE ****************  IDENTIFICATIVO TP/030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SINACORI         VINCENZO        0,00    0,00  17,00   0,00   0,00 **** ******       A    **  X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0  (PA)  CODICE FISCALE ****************  IDENTIFICATIVO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CASANO           LAURA           0,00    0,00   6,00   0,00   3,00 **** ****** J     A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76  (TP)  CODICE FISCALE ****************  IDENTIFICATIVO TP/034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DE LUCA          ANNA            0,00    0,00   0,00   4,00   0,00 **** ****** J     A    **     ****  S    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8/1981  (TP)  CODICE FISCALE ****************  IDENTIFICATIVO TP/034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BILELLO          PAOLA   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2/1964  (TP)  CODICE FISCALE ****************  IDENTIFICATIVO TP/034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RIZZOTTO         MARIACONCETTA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77  (TP)  CODICE FISCALE ****************  IDENTIFICATIVO TP/034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AMARI            GIUSEPPA        0,00    0,00   0,00   0,00   0,00 **** ****** J     A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6/1976  (TP)  CODICE FISCALE ****************  IDENTIFICATIVO TP/034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BELLAFIORE       LUCIETTA        0,00    0,00  41,00   0,00   6,00 **** ****** J     B    **     ****  S   4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LESSI           ANNA LISA       0,00    0,00  17,00   0,00   6,00 **** ******       B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6  (TP)  CODICE FISCALE ****************  IDENTIFICATIVO TP/028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rFonts w:eastAsia="MS Mincho;MS Gothic"/>
          <w:sz w:val="18"/>
        </w:rPr>
        <w:t>ELENCO IDONEI ALL'INSEGNAMENTO DELLA LINGUA TEDESCA 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CONS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LIN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GABRIELE         ROSALBA ANTON   0,00   59,00  17,00  40,00   0,00 **** ******       A  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30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OTTAVIANI        CATERINA        0,00    6,00  17,00   0,00   0,00 **** ******       A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9  (TP)  CODICE FISCALE ****************  IDENTIFICATIVO TP/021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1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31:00Z</dcterms:modified>
  <cp:revision>3</cp:revision>
  <dc:subject/>
  <dc:title>SISTEMA INFORMATIVO MIUR - DIPARTIMENTO DELL'ISTRUZIONE                                                              SS-13-HN-</dc:title>
</cp:coreProperties>
</file>